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Bent"/>
          <w:b/>
          <w:b/>
          <w:bCs/>
          <w:sz w:val="144"/>
          <w:szCs w:val="144"/>
          <w:highlight w:val="lightGray"/>
        </w:rPr>
      </w:pPr>
      <w:r>
        <w:rPr>
          <w:rFonts w:cs="Diwani Bent"/>
          <w:b/>
          <w:b/>
          <w:bCs/>
          <w:sz w:val="144"/>
          <w:sz w:val="144"/>
          <w:szCs w:val="144"/>
          <w:highlight w:val="lightGray"/>
          <w:rtl w:val="true"/>
        </w:rPr>
        <w:t>الإعلام</w:t>
      </w:r>
    </w:p>
    <w:p>
      <w:pPr>
        <w:pStyle w:val="Normal"/>
        <w:jc w:val="center"/>
        <w:rPr>
          <w:b/>
          <w:b/>
          <w:bCs/>
          <w:sz w:val="96"/>
          <w:szCs w:val="96"/>
          <w:highlight w:val="lightGray"/>
        </w:rPr>
      </w:pP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بالكتب</w:t>
      </w:r>
      <w:r>
        <w:rPr>
          <w:rFonts w:cs="Times New Roman"/>
          <w:b/>
          <w:b/>
          <w:bCs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المؤلفة</w:t>
      </w:r>
    </w:p>
    <w:p>
      <w:pPr>
        <w:pStyle w:val="Normal"/>
        <w:jc w:val="center"/>
        <w:rPr>
          <w:rFonts w:cs="Diwani Bent"/>
          <w:b/>
          <w:b/>
          <w:bCs/>
          <w:sz w:val="96"/>
          <w:szCs w:val="96"/>
        </w:rPr>
      </w:pP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أحاديث</w:t>
      </w:r>
      <w:r>
        <w:rPr>
          <w:rFonts w:cs="Times New Roman"/>
          <w:b/>
          <w:b/>
          <w:bCs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الأحكام</w:t>
      </w:r>
    </w:p>
    <w:p>
      <w:pPr>
        <w:pStyle w:val="Normal"/>
        <w:jc w:val="center"/>
        <w:rPr>
          <w:rFonts w:cs="Diwani Bent"/>
          <w:b/>
          <w:b/>
          <w:bCs/>
          <w:sz w:val="56"/>
          <w:szCs w:val="56"/>
        </w:rPr>
      </w:pPr>
      <w:r>
        <w:rPr>
          <w:rFonts w:cs="Diwani Bent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sz w:val="96"/>
          <w:szCs w:val="96"/>
        </w:rPr>
      </w:pPr>
      <w:r>
        <w:rPr>
          <w:rFonts w:cs="Diwani Bent"/>
          <w:b/>
          <w:b/>
          <w:bCs/>
          <w:sz w:val="96"/>
          <w:sz w:val="96"/>
          <w:szCs w:val="96"/>
          <w:rtl w:val="true"/>
        </w:rPr>
        <w:t>جمع</w:t>
      </w:r>
    </w:p>
    <w:p>
      <w:pPr>
        <w:pStyle w:val="Normal"/>
        <w:jc w:val="center"/>
        <w:rPr>
          <w:rFonts w:cs="Diwani Bent"/>
          <w:b/>
          <w:b/>
          <w:bCs/>
          <w:sz w:val="96"/>
          <w:szCs w:val="96"/>
        </w:rPr>
      </w:pP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أبي</w:t>
      </w:r>
      <w:r>
        <w:rPr>
          <w:rFonts w:cs="Times New Roman"/>
          <w:b/>
          <w:b/>
          <w:bCs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يعلى</w:t>
      </w:r>
      <w:r>
        <w:rPr>
          <w:rFonts w:cs="Times New Roman"/>
          <w:b/>
          <w:b/>
          <w:bCs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البيضاوي</w:t>
      </w:r>
      <w:r>
        <w:rPr>
          <w:rFonts w:cs="Times New Roman"/>
          <w:b/>
          <w:b/>
          <w:bCs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عفا</w:t>
      </w:r>
      <w:r>
        <w:rPr>
          <w:rFonts w:cs="Times New Roman"/>
          <w:b/>
          <w:b/>
          <w:bCs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الله</w:t>
      </w:r>
      <w:r>
        <w:rPr>
          <w:rFonts w:cs="Times New Roman"/>
          <w:b/>
          <w:b/>
          <w:bCs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sz w:val="96"/>
          <w:sz w:val="96"/>
          <w:szCs w:val="96"/>
          <w:highlight w:val="lightGray"/>
          <w:rtl w:val="true"/>
        </w:rPr>
        <w:t>عنه</w:t>
      </w:r>
    </w:p>
    <w:p>
      <w:pPr>
        <w:pStyle w:val="Normal"/>
        <w:jc w:val="left"/>
        <w:rPr>
          <w:rFonts w:cs="Diwani Bent"/>
          <w:b/>
          <w:b/>
          <w:bCs/>
          <w:sz w:val="32"/>
          <w:szCs w:val="32"/>
        </w:rPr>
      </w:pPr>
      <w:r>
        <w:rPr>
          <w:rFonts w:cs="Diwani B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ــــــــــ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ف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ـــــــــــــ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نبوي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ع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تونه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أسانيده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هم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دل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ع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بني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سن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روي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د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فقهي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فروع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مل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بيا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ن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{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َأَنْزَلْن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ِلَيْك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ذِّكْ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ِتُبَيِّ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ِلنَّاس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ُزِّل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ِلَيْهِم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}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MS Mincho;ＭＳ 明朝"/>
          <w:b/>
          <w:bCs/>
          <w:sz w:val="32"/>
          <w:szCs w:val="32"/>
          <w:lang w:eastAsia="en-US"/>
        </w:rPr>
        <w:t>4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جت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اض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مفت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ال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علق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أحكا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ثب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اشتغ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ح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تأك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أ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خيرات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آك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رب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] </w:t>
      </w:r>
      <w:r>
        <w:rPr>
          <w:rStyle w:val="FootnoteCharacters"/>
          <w:rStyle w:val="FootnoteAnchor"/>
          <w:rFonts w:eastAsia="MS Mincho;ＭＳ 明朝"/>
          <w:b/>
          <w:bCs/>
          <w:sz w:val="32"/>
          <w:szCs w:val="32"/>
          <w:rtl w:val="true"/>
          <w:lang w:eastAsia="en-US"/>
        </w:rPr>
        <w:footnoteReference w:id="2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طلب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سخ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طل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ج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46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Heading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ا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واضع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نز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و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Cs/>
          <w:sz w:val="32"/>
          <w:szCs w:val="32"/>
          <w:rtl w:val="true"/>
        </w:rPr>
        <w:t>) 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صل مصحح لجميع أحاديث الأحكام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>, ((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كسنن أبي داود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)),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معرفة السنن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للبيهقي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أو أصل وقعت العناية فيه لجميع أحاديث الأحكام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و يكفي منه معرفة مواقع كل باب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فيراجعه وقت الحاجة اهـ ذكره 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السبكي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بهاج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54</w:t>
      </w:r>
      <w:r>
        <w:rPr>
          <w:b/>
          <w:bCs/>
          <w:sz w:val="32"/>
          <w:szCs w:val="32"/>
          <w:rtl w:val="true"/>
        </w:rPr>
        <w:t>(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ظ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52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والم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ثيرة فهي محصورة اهـ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ظ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ذ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خيص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ج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لا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ن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عاج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هر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خت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و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ح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ي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ك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كت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اج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ناز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و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color w:val="000000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footnoteReference w:id="3"/>
      </w:r>
    </w:p>
    <w:p>
      <w:pPr>
        <w:pStyle w:val="Normal"/>
        <w:autoSpaceDE w:val="false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Cs/>
          <w:sz w:val="32"/>
          <w:szCs w:val="32"/>
          <w:rtl w:val="true"/>
        </w:rPr>
        <w:t>)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غير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>))] 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بم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ه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ع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ه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ناء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هذ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color w:val="000000"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وقال 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أبو جعفر ابن الزبير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>): (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لأبي داود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في استعياب أحاديث الأحكام ما ليس لغيره اه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39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ذ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السنن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تض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ح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تض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اي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ط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قظ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ل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ذب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د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نتقائ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س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ع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ذ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خ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اي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سه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ي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فظ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قر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وا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ق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</w:p>
    <w:p>
      <w:pPr>
        <w:pStyle w:val="Heading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ذ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ك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ه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ا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ب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ات</w:t>
      </w:r>
    </w:p>
    <w:p>
      <w:pPr>
        <w:pStyle w:val="Heading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ت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محذ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رت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, </w:t>
      </w:r>
      <w:r>
        <w:rPr>
          <w:b/>
          <w:b/>
          <w:bCs/>
          <w:sz w:val="32"/>
          <w:sz w:val="32"/>
          <w:szCs w:val="32"/>
          <w:rtl w:val="true"/>
        </w:rPr>
        <w:t>و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ا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روح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ت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رئ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655" w:right="0" w:hanging="630"/>
        <w:jc w:val="left"/>
        <w:rPr/>
      </w:pP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((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صحيح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منتقى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)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(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(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بالسنن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صحاح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مأثورة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lang w:eastAsia="en-US"/>
        </w:rPr>
        <w:t>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ثم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ك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بغداد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صر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eastAsia="MS Mincho;ＭＳ 明朝" w:cs="Traditional truetype;Symbol" w:ascii="Traditional truetype;Symbol" w:hAnsi="Traditional truetype;Symbol"/>
          <w:b/>
          <w:bCs/>
          <w:sz w:val="32"/>
          <w:szCs w:val="32"/>
          <w:rtl w:val="true"/>
          <w:lang w:eastAsia="en-US"/>
        </w:rPr>
        <w:footnoteReference w:id="4"/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.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353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ذ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ع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ا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ضم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أثور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ا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بك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ف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ق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19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م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جمع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حت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ختا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يته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ي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ج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ب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نسب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ختيا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نفر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نق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ح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ي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ت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دل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نفرا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.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هرسته</w:t>
      </w:r>
      <w:r>
        <w:rPr>
          <w:b/>
          <w:bCs/>
          <w:sz w:val="32"/>
          <w:szCs w:val="32"/>
          <w:rtl w:val="true"/>
        </w:rPr>
        <w:t>)) (</w:t>
      </w:r>
      <w:r>
        <w:rPr>
          <w:b/>
          <w:bCs/>
          <w:sz w:val="32"/>
          <w:szCs w:val="32"/>
        </w:rPr>
        <w:t>17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س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ا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eastAsia="Times New Roman" w:cs="Times New Roman"/>
          <w:b/>
          <w:bCs/>
          <w:color w:val="FF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(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مص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ب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ح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)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سعو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فر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بَغَو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eastAsia="MS Mincho;ＭＳ 明朝" w:cs="Traditional truetype;Symbol"/>
          <w:b/>
          <w:b/>
          <w:bCs/>
          <w:sz w:val="32"/>
          <w:sz w:val="32"/>
          <w:szCs w:val="32"/>
          <w:rtl w:val="true"/>
          <w:lang w:eastAsia="en-US"/>
        </w:rPr>
        <w:footnoteReference w:id="5"/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عشل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ض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صطف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تب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ر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ح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د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و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د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سا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سل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ج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قو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نقط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ظ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اع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ان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ذ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fr-FR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س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ع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ش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يساب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معي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ش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جست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صان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ك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ب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وع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تع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كلا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698</w:t>
      </w:r>
      <w:r>
        <w:rPr>
          <w:b/>
          <w:bCs/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بال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Cs/>
          <w:sz w:val="32"/>
          <w:szCs w:val="32"/>
          <w:rtl w:val="true"/>
        </w:rPr>
        <w:t xml:space="preserve">)) :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بغو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بال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ضعي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ع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بغو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نفراد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ت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م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بريز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ز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ثالث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سم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شك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صابي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رغ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MS Mincho;ＭＳ 明朝"/>
          <w:b/>
          <w:bCs/>
          <w:sz w:val="32"/>
          <w:szCs w:val="32"/>
          <w:lang w:eastAsia="en-US"/>
        </w:rPr>
        <w:t>737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شكا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Cs/>
          <w:sz w:val="32"/>
          <w:szCs w:val="32"/>
        </w:rPr>
        <w:t>19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28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تان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بريزي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دمته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ستعي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ستغف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فس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مال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ي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في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ثار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وار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وه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كا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ا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ل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ف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ش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ف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لك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ن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ملكه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ت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اق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كا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شف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ابيح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دع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غوي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ر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ش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وا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ق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قات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لإسن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لإغف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ست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ستوف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غف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قنو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سخو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شير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بح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بان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ش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جستان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زوين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ارم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قطن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هق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بدر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ن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ر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غن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ر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قتف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س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كتف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رج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ثا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ثال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لح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اسب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ا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يط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أث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خلف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ُسْقِط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رو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ص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ضم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لحق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تب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ي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حميد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تن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ل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ار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ش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رش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ه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ن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فت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اق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الب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ف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ك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غرض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هم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ا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اض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ل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زاءك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س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ـ</w:t>
      </w:r>
      <w:r>
        <w:rPr>
          <w:b/>
          <w:bCs/>
          <w:sz w:val="32"/>
          <w:szCs w:val="32"/>
          <w:rtl w:val="true"/>
          <w:lang w:eastAsia="en-US"/>
        </w:rPr>
        <w:t>: ((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صابيح</w:t>
      </w:r>
      <w:r>
        <w:rPr>
          <w:b/>
          <w:bCs/>
          <w:sz w:val="32"/>
          <w:szCs w:val="32"/>
          <w:u w:val="single"/>
          <w:rtl w:val="true"/>
          <w:lang w:eastAsia="en-US"/>
        </w:rPr>
        <w:t>)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صيا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ص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ف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ما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سلما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كيم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ض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ه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وح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ديد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لمصابيح</w:t>
      </w:r>
      <w:r>
        <w:rPr>
          <w:b/>
          <w:bCs/>
          <w:sz w:val="32"/>
          <w:szCs w:val="32"/>
          <w:rtl w:val="true"/>
        </w:rPr>
        <w:t>)) 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8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لوبغ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87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بش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الميسر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خا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7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تنوير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مصنفك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8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غي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قو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9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ر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مان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3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نيق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8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5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د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رورد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5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روزاباد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تخا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>)):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كا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تهذ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أحك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ف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غب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غب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ري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التوربشتي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تو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قض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ظفر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مظ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إشرا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Cs/>
          <w:sz w:val="32"/>
          <w:szCs w:val="32"/>
          <w:rtl w:val="true"/>
        </w:rPr>
        <w:t xml:space="preserve">)( </w:t>
      </w:r>
      <w:r>
        <w:rPr>
          <w:b/>
          <w:b/>
          <w:bCs/>
          <w:sz w:val="32"/>
          <w:sz w:val="32"/>
          <w:szCs w:val="32"/>
          <w:rtl w:val="true"/>
        </w:rPr>
        <w:t>شف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م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ك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ط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Cs/>
          <w:sz w:val="32"/>
          <w:szCs w:val="32"/>
          <w:rtl w:val="true"/>
        </w:rPr>
        <w:t xml:space="preserve">)) 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ابيح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ذك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بح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أ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         )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1422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هـ في </w:t>
      </w:r>
      <w:r>
        <w:rPr>
          <w:rFonts w:cs="Tahoma" w:ascii="Tahoma" w:hAnsi="Tahoma"/>
          <w:b/>
          <w:bCs/>
          <w:sz w:val="32"/>
          <w:szCs w:val="32"/>
          <w:rtl w:val="true"/>
        </w:rPr>
        <w:t>(</w:t>
      </w:r>
      <w:r>
        <w:rPr>
          <w:rFonts w:cs="Tahoma" w:ascii="Tahoma" w:hAnsi="Tahoma"/>
          <w:b/>
          <w:bCs/>
          <w:sz w:val="32"/>
          <w:szCs w:val="32"/>
        </w:rPr>
        <w:t>12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مجلدا بتحقيق </w:t>
      </w:r>
      <w:r>
        <w:rPr>
          <w:rFonts w:cs="Tahoma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أبي عبد الله محمد علي سمك</w:t>
      </w:r>
      <w:r>
        <w:rPr>
          <w:rFonts w:cs="Tahoma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4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ه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كاة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جرج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نف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816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دبي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ب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38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جزاء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زو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(</w:t>
      </w:r>
      <w:r>
        <w:rPr>
          <w:b/>
          <w:b/>
          <w:bCs/>
          <w:sz w:val="32"/>
          <w:sz w:val="32"/>
          <w:szCs w:val="32"/>
          <w:rtl w:val="true"/>
        </w:rPr>
        <w:t>مرق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واش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تان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شت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هندي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ق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كاة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د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8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زي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اه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ن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س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عار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وارف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Cs/>
          <w:sz w:val="32"/>
          <w:szCs w:val="32"/>
          <w:lang w:eastAsia="en-US"/>
        </w:rPr>
        <w:t>15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سي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9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م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رهن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0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طا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جرات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ري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نجا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س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عف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جرات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2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ط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ند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رهانبور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فارس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بع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جر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ر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لدا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رغ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أليف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993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ي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هلو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1052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مع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نق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رق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صابي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ؤلف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توف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تأيي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ا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ام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في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افع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صدر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تحي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شتم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حقيق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فيد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تدقيق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ديع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فوائ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يف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نك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طي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5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فارس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ر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لدا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ش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معا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س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نا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غريب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ضب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شكلا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قب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تدا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.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6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تخ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شكا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بركا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س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عارف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ف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7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د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خ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نوج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هند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ل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ج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شكا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8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ائ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جونبور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19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أرد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ط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هلو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((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ظاه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عار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وارف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حس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/>
          <w:b/>
          <w:bCs/>
          <w:sz w:val="32"/>
          <w:szCs w:val="32"/>
          <w:lang w:eastAsia="en-US"/>
        </w:rPr>
        <w:t>15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20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دري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اندلو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هند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lang w:eastAsia="en-US"/>
        </w:rPr>
        <w:t>5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لد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بير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خري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زيلع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/>
          <w:b/>
          <w:bCs/>
          <w:sz w:val="32"/>
          <w:szCs w:val="32"/>
          <w:lang w:eastAsia="en-US"/>
        </w:rPr>
        <w:t>5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ط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حي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ر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يرو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2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د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خ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نوج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هن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ح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هد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كم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شكا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شكا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س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145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lang w:eastAsia="en-US"/>
        </w:rPr>
        <w:t>22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شك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صابي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مؤلف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ؤخر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ذ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ب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لمي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2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ي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هلو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شكا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سقلا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سم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د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خري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صاب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مشكا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دار ابن عفان الرياض </w:t>
      </w:r>
      <w:r>
        <w:rPr>
          <w:rFonts w:cs="Tahoma" w:ascii="Tahoma" w:hAnsi="Tahoma"/>
          <w:b/>
          <w:bCs/>
          <w:sz w:val="32"/>
          <w:szCs w:val="32"/>
        </w:rPr>
        <w:t>1420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Tahoma" w:ascii="Tahoma" w:hAnsi="Tahoma"/>
          <w:b/>
          <w:bCs/>
          <w:sz w:val="32"/>
          <w:szCs w:val="32"/>
          <w:rtl w:val="true"/>
        </w:rPr>
        <w:t>(</w:t>
      </w:r>
      <w:r>
        <w:rPr>
          <w:rFonts w:cs="Tahoma" w:ascii="Tahoma" w:hAnsi="Tahoma"/>
          <w:b/>
          <w:bCs/>
          <w:sz w:val="32"/>
          <w:szCs w:val="32"/>
        </w:rPr>
        <w:t>6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مجلدات بتحقيق </w:t>
      </w:r>
      <w:r>
        <w:rPr>
          <w:rFonts w:cs="Tahoma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علي حسن الحلبي</w:t>
      </w:r>
      <w:r>
        <w:rPr>
          <w:rFonts w:cs="Tahoma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lang w:eastAsia="en-US"/>
        </w:rPr>
        <w:t>25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ناو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80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ناه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ناق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خري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صابي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lang w:eastAsia="en-US"/>
        </w:rPr>
        <w:t>26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ستخر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قم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لف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–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عاصر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حيح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جمع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د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ثقل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حيحين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اع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يا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1421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عد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lang w:eastAsia="en-US"/>
        </w:rPr>
        <w:t>270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ديث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eastAsia="Mangal" w:cs="Mangal" w:ascii="Mangal" w:hAnsi="Mang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 w:ascii="Mangal" w:hAnsi="Mangal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ascii="Mangal" w:hAnsi="Mangal" w:cs="Monotype Koufi"/>
          <w:b/>
          <w:b/>
          <w:bCs/>
          <w:color w:val="FF0000"/>
          <w:sz w:val="32"/>
          <w:sz w:val="32"/>
          <w:szCs w:val="32"/>
          <w:rtl w:val="true"/>
        </w:rPr>
        <w:t>شفاء</w:t>
      </w:r>
      <w:r>
        <w:rPr>
          <w:rFonts w:ascii="Mangal" w:hAnsi="Mangal" w:eastAsia="Mangal" w:cs="Mang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angal" w:hAnsi="Mangal" w:cs="Monotype Koufi"/>
          <w:b/>
          <w:b/>
          <w:bCs/>
          <w:color w:val="FF0000"/>
          <w:sz w:val="32"/>
          <w:sz w:val="32"/>
          <w:szCs w:val="32"/>
          <w:rtl w:val="true"/>
        </w:rPr>
        <w:t>الأوام</w:t>
      </w:r>
      <w:r>
        <w:rPr>
          <w:rFonts w:ascii="Mangal" w:hAnsi="Mangal" w:eastAsia="Mangal" w:cs="Mang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angal" w:hAnsi="Mangal"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Mangal" w:hAnsi="Mangal" w:eastAsia="Mangal" w:cs="Mang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angal" w:hAnsi="Mangal"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ascii="Mangal" w:hAnsi="Mangal" w:eastAsia="Mangal" w:cs="Mang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angal" w:hAnsi="Mangal"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ascii="Mangal" w:hAnsi="Mangal" w:eastAsia="Mangal" w:cs="Mang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Mangal" w:hAnsi="Mangal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حي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ز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5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خ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ن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ن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فتم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ق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ع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شفاء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صحي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أ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9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حس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د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7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م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و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ق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65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د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5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بش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م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534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0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الجيل</w:t>
      </w:r>
      <w:r>
        <w:rPr>
          <w:b/>
          <w:bCs/>
          <w:sz w:val="32"/>
          <w:szCs w:val="32"/>
        </w:rPr>
        <w:t>19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0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بار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هار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فار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ت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يار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ش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يسابوري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ج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ؤ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فع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ف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ع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رأ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ظ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ج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ف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عيم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و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و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lang w:eastAsia="en-US"/>
        </w:rPr>
        <w:t>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جت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ق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ي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إ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6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الفكر</w:t>
      </w:r>
      <w:r>
        <w:rPr>
          <w:b/>
          <w:bCs/>
          <w:sz w:val="32"/>
          <w:szCs w:val="32"/>
        </w:rPr>
        <w:t>19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ونة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9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نف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79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Cs/>
          <w:sz w:val="32"/>
          <w:szCs w:val="32"/>
        </w:rPr>
        <w:t>19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وض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9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ه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7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بغدا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خاز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خانق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ميساط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MS Mincho;ＭＳ 明朝"/>
          <w:b/>
          <w:bCs/>
          <w:sz w:val="32"/>
          <w:szCs w:val="32"/>
          <w:lang w:eastAsia="en-US"/>
        </w:rPr>
        <w:t>74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ض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هب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بقات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Cs/>
          <w:sz w:val="32"/>
          <w:szCs w:val="32"/>
          <w:lang w:eastAsia="en-US"/>
        </w:rPr>
        <w:t>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42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م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5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ب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اذ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فاس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غر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الك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ز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خاو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ح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طيف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Cs/>
          <w:sz w:val="32"/>
          <w:szCs w:val="32"/>
          <w:lang w:eastAsia="en-US"/>
        </w:rPr>
        <w:t>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11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م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سن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.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lang w:eastAsia="en-US"/>
        </w:rPr>
        <w:t>6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ز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م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فكه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lang w:eastAsia="en-US"/>
        </w:rPr>
        <w:t>7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را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ُلَقِّ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بالإعل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8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ه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ام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غز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ض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هب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بقات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lang w:eastAsia="en-US"/>
        </w:rPr>
        <w:t>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78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ط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م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ص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داق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lang w:eastAsia="en-US"/>
        </w:rPr>
        <w:t>9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فيروزأبا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غو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اموس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رسكور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ر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ع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7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رما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- ((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ظ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0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د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>))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اري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8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7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قد كنت طالعته قديما أثناء الطلب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ثم إني كنت ممن ولع في هذا الكتاب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قرأته درسا في جامع بني أمية تحت قبة النسر 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زم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4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 xml:space="preserve"> شرحته في مجلدين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 xml:space="preserve">وسميته 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>: ((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موارد الأفهام على سلسبيل عمدة الأحكام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سائلا منه تعالى أن ينفع به من يطالعه بمنه وك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نظ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12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زبار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سلات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ا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داول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448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43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   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كبرى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يضا</w:t>
      </w:r>
    </w:p>
    <w:p>
      <w:pPr>
        <w:pStyle w:val="3"/>
        <w:tabs>
          <w:tab w:val="clear" w:pos="720"/>
          <w:tab w:val="left" w:pos="565" w:leader="none"/>
        </w:tabs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Cs/>
          <w:i w:val="false"/>
          <w:iCs w:val="false"/>
          <w:sz w:val="32"/>
          <w:szCs w:val="32"/>
          <w:rtl w:val="true"/>
        </w:rPr>
        <w:t>(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ذهبي</w:t>
      </w:r>
      <w:r>
        <w:rPr>
          <w:b/>
          <w:bCs/>
          <w:i w:val="false"/>
          <w:iCs w:val="false"/>
          <w:sz w:val="32"/>
          <w:szCs w:val="32"/>
          <w:rtl w:val="true"/>
        </w:rPr>
        <w:t xml:space="preserve">)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Cs/>
          <w:i w:val="false"/>
          <w:iCs w:val="false"/>
          <w:sz w:val="32"/>
          <w:szCs w:val="32"/>
          <w:rtl w:val="true"/>
        </w:rPr>
        <w:t>((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سير</w:t>
      </w:r>
      <w:r>
        <w:rPr>
          <w:b/>
          <w:bCs/>
          <w:i w:val="false"/>
          <w:iCs w:val="false"/>
          <w:sz w:val="32"/>
          <w:szCs w:val="32"/>
          <w:rtl w:val="true"/>
        </w:rPr>
        <w:t>))(</w:t>
      </w:r>
      <w:r>
        <w:rPr>
          <w:b/>
          <w:bCs/>
          <w:i w:val="false"/>
          <w:iCs w:val="false"/>
          <w:sz w:val="32"/>
          <w:szCs w:val="32"/>
        </w:rPr>
        <w:t>21</w:t>
      </w:r>
      <w:r>
        <w:rPr>
          <w:b/>
          <w:bCs/>
          <w:i w:val="false"/>
          <w:iCs w:val="false"/>
          <w:sz w:val="32"/>
          <w:szCs w:val="32"/>
          <w:rtl w:val="true"/>
        </w:rPr>
        <w:t>\</w:t>
      </w:r>
      <w:r>
        <w:rPr>
          <w:b/>
          <w:bCs/>
          <w:i w:val="false"/>
          <w:iCs w:val="false"/>
          <w:sz w:val="32"/>
          <w:szCs w:val="32"/>
        </w:rPr>
        <w:t>448</w:t>
      </w:r>
      <w:r>
        <w:rPr>
          <w:b/>
          <w:bCs/>
          <w:i w:val="false"/>
          <w:iCs w:val="false"/>
          <w:sz w:val="32"/>
          <w:szCs w:val="32"/>
          <w:rtl w:val="true"/>
        </w:rPr>
        <w:t xml:space="preserve">),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Cs/>
          <w:i w:val="false"/>
          <w:iCs w:val="false"/>
          <w:sz w:val="32"/>
          <w:szCs w:val="32"/>
          <w:rtl w:val="true"/>
        </w:rPr>
        <w:t>(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هادي</w:t>
      </w:r>
      <w:r>
        <w:rPr>
          <w:b/>
          <w:bCs/>
          <w:i w:val="false"/>
          <w:iCs w:val="false"/>
          <w:sz w:val="32"/>
          <w:szCs w:val="32"/>
          <w:rtl w:val="true"/>
        </w:rPr>
        <w:t xml:space="preserve">)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Cs/>
          <w:i w:val="false"/>
          <w:iCs w:val="false"/>
          <w:sz w:val="32"/>
          <w:szCs w:val="32"/>
          <w:rtl w:val="true"/>
        </w:rPr>
        <w:t>((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ل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اتم</w:t>
      </w:r>
      <w:r>
        <w:rPr>
          <w:b/>
          <w:bCs/>
          <w:i w:val="false"/>
          <w:iCs w:val="false"/>
          <w:sz w:val="32"/>
          <w:szCs w:val="32"/>
          <w:rtl w:val="true"/>
        </w:rPr>
        <w:t>) (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 </w:t>
      </w:r>
      <w:r>
        <w:rPr>
          <w:b/>
          <w:bCs/>
          <w:i w:val="false"/>
          <w:iCs w:val="false"/>
          <w:sz w:val="32"/>
          <w:szCs w:val="32"/>
          <w:rtl w:val="true"/>
        </w:rPr>
        <w:t xml:space="preserve">):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حكامه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الأسانيد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44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نك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شهو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روان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ه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وخه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لت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ق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ع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ا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b/>
          <w:bCs/>
          <w:sz w:val="32"/>
          <w:szCs w:val="32"/>
          <w:rtl w:val="true"/>
        </w:rPr>
        <w:t xml:space="preserve">)) ,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ا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ز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eastAsia="MS Mincho;ＭＳ 明朝" w:cs="Monotype Koufi"/>
          <w:b/>
          <w:b/>
          <w:bCs/>
          <w:color w:val="FF0000"/>
          <w:sz w:val="32"/>
          <w:szCs w:val="32"/>
          <w:lang w:eastAsia="en-US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وسط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اط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truetype;Symbol" w:ascii="Traditional truetype;Symbol" w:hAnsi="Traditional truetype;Symbol"/>
          <w:b/>
          <w:bCs/>
          <w:sz w:val="32"/>
          <w:szCs w:val="32"/>
          <w:rtl w:val="true"/>
        </w:rPr>
        <w:footnoteReference w:id="6"/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بك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ف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ق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 :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شهو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ي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كبر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خطبته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كو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ل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ح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م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رائ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زد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لحي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يا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فت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حكام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رام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رهي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ق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ر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واعظ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ن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أذك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أشراط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ث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ط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ب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ق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ر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بق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ُرُ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Cs/>
          <w:sz w:val="32"/>
          <w:szCs w:val="32"/>
          <w:rtl w:val="true"/>
          <w:lang w:eastAsia="en-US"/>
        </w:rPr>
        <w:t>, 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بح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ع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ش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يسابور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ش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جستان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أض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ح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بة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ب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را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س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س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ل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ح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سو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لت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ختص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ك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إ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ك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ذك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ك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ض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ئر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ق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ض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ا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تسا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ر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كر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ختصا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رجاني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لي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قط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ل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ج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ز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ضع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واي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ط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رس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وقي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ثير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فس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ختلا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وق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ق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ميع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ت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كذ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و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فظ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دق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تدليس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ق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ج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ه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ماع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ت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رق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ل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ص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ج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نا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ك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ضعف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ليل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دز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  <w:lang w:eastAsia="en-US"/>
        </w:rPr>
        <w:footnoteReference w:id="7"/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يح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ب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غ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ب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ئد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صد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تع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لت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توخاه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مي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حي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قيم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خ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جملت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ل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يس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ن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ل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رج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ت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ث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ه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ي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ظ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ق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ص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ز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ل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ائ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فق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ئ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عز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ص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مييز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هذي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حصي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ائ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تل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عم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خر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فظ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ص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ا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طي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جت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ث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ديث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ي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جي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وا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ي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ه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زل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ر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قيق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ق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ق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ح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ت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ل</w:t>
      </w:r>
      <w:r>
        <w:rPr>
          <w:b/>
          <w:bCs/>
          <w:sz w:val="32"/>
          <w:szCs w:val="32"/>
          <w:rtl w:val="true"/>
          <w:lang w:eastAsia="en-US"/>
        </w:rPr>
        <w:t>.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ركه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شت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ائ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صحة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شت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ر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لماء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خب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شواء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خر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س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صحيح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س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ش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صغ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رك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بيا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ما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اق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يا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آ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ا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خر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ض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ت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ت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يل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تص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ظ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او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ئد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د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ه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ول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ت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غ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طل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لص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جه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زل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د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جا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ا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ز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يا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فا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تع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كل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76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ان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ب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و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. . .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ضعيف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ض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نا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ِمْيَ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نا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َطَّان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628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كت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سم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بي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إيه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اقع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  <w:r>
        <w:rPr>
          <w:rStyle w:val="FootnoteCharacters"/>
          <w:rStyle w:val="FootnoteAnchor"/>
          <w:rFonts w:eastAsia="MS Mincho;ＭＳ 明朝" w:cs="Traditional truetype;Symbol" w:ascii="Traditional truetype;Symbol" w:hAnsi="Traditional truetype;Symbol"/>
          <w:b/>
          <w:bCs/>
          <w:sz w:val="32"/>
          <w:szCs w:val="32"/>
          <w:rtl w:val="true"/>
          <w:lang w:eastAsia="en-US"/>
        </w:rPr>
        <w:footnoteReference w:id="8"/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قدم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طان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ج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تخب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ز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ش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ك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افع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ج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ع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ي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وي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نتش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قبو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صنيف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قتصا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يا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ء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ر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ز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تق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ط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سا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ت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أل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ك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يثا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تك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صولي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ن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هالات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ر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انيد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ق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ح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ت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لط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ق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ح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طر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ا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تض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اض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واريخ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تت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ت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غل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تغ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خ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فظ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لس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ت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ح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بو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نس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أخ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ق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نف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طر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ر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ضدا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ط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ثب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ذر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ف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ز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د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غف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أ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رؤ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ح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ص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قل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سق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قول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لي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ظر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جر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حديث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أ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أ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ر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ل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جته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ق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نق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فص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جم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جر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اض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زئ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و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أد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فصيل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فظ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ابط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د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ظ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نف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حت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ص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كثا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ي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ج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ذك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ف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وع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ح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عذ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ن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2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3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ت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د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ص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ض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5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ط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رد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يا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تضيات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6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فت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غي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7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غي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م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س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8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ز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9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فوع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قوف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ك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فع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0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قوف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فو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1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2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يراد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تنا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ر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ه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ه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منه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Cs/>
          <w:sz w:val="32"/>
          <w:szCs w:val="32"/>
          <w:lang w:eastAsia="en-US"/>
        </w:rPr>
        <w:t>1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ص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قطع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ك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صال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2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انقطا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ص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3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س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رس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ت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ج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ضع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5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ل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6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ان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7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انيد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ط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7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ت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صحيح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صحيح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0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ت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وال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ق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1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ر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2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3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4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نقطا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هم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5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بار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6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ف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قا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ا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7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8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تحقو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ت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ق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19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فس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م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م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20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ن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ل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جر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د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Cs/>
          <w:sz w:val="32"/>
          <w:szCs w:val="32"/>
          <w:lang w:eastAsia="en-US"/>
        </w:rPr>
        <w:t>21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ض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صنيف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خير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ي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ق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س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قط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ن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ص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قو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فو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ي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ق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كو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شك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تيق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ضم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يهامات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سم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و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والإيه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واقع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فس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س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ضم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جم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ع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ك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كلف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ث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ح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صد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  <w:lang w:eastAsia="en-US"/>
        </w:rPr>
        <w:footnoteReference w:id="9"/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سانيد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ذك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ن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ن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صد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واب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يو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فس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ناء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ب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غفل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أ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فس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ث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ود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ف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و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انيد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جتنى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ناء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ن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ح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احب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ناظ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فاوض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عتناء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شك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ط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د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هد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مستطا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ج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ل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ت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ج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ه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تد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تع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د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فظ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و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هم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ع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ص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ل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ش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رو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نح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ه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ق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عق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وهي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لميذ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واق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آخ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ام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آخ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إهم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ضم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إيه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إخل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إغف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نضا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تم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إكمال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eastAsia="MS Mincho;ＭＳ 明朝" w:cs="Traditional truetype;Symbol" w:ascii="Traditional truetype;Symbol" w:hAnsi="Traditional truetype;Symbol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عق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ظه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صار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دراك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نب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برا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ق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و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خري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بيض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خترم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ني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كمي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مني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تو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كم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خري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تما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رك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ؤل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ياض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ُش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بت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فه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الك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و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722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حل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شهور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آخ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فال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كتب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ضو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1425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lang w:eastAsia="en-US"/>
        </w:rPr>
        <w:t>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لد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تحق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خرشاف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اض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راكش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703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ط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واق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زياد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بي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بل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ذ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تكمل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Cs/>
          <w:sz w:val="32"/>
          <w:szCs w:val="32"/>
          <w:lang w:eastAsia="en-US"/>
        </w:rPr>
        <w:t>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27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ني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ذ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اب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ضاف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تكم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ق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ص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ف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صنف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غزر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ائ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ؤل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ث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.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غلط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7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أض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من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ح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ب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ه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هاج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لندروم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6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صغرى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لوازم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شرع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أحكامه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حلاله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حرامه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ضروب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ترغيب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الترهيب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ذكر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ثواب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العقاب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3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ليس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قدمت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خ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ز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ش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سل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اهر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لحين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طاع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م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عون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وف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ع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فت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حكام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رام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رهي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ق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فظ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خي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ق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ثبا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داو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قا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ُ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بح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ع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ش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يسابو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ش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جست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ل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لت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ي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وقي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ب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م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ل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ظ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ن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ص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م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ج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ضو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لص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جه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ن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ج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غ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د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حم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تع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ك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سط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و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lang w:eastAsia="en-US"/>
        </w:rPr>
        <w:t>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العزي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رش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ميم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ونس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زيز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662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لك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ب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ه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9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lang w:eastAsia="en-US"/>
        </w:rPr>
        <w:t>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- 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رزو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لمسا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ر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خطيب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مصر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781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ذهب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ق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بار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rFonts w:eastAsia="MS Mincho;ＭＳ 明朝"/>
          <w:b/>
          <w:b/>
          <w:bCs/>
          <w:sz w:val="20"/>
          <w:szCs w:val="20"/>
          <w:lang w:eastAsia="en-US"/>
        </w:rPr>
      </w:pPr>
      <w:r>
        <w:rPr>
          <w:rFonts w:eastAsia="MS Mincho;ＭＳ 明朝"/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eastAsia="MS Mincho;ＭＳ 明朝" w:cs="Monotype Koufi"/>
          <w:b/>
          <w:b/>
          <w:bCs/>
          <w:color w:val="FF0000"/>
          <w:sz w:val="32"/>
          <w:szCs w:val="32"/>
          <w:lang w:eastAsia="en-US"/>
        </w:rPr>
      </w:pP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(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شرعية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كبرى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)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زد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إ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بيل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خَرّاط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لدات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نتقا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بع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كتب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ش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يا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1422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تحق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س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كاش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lang w:eastAsia="en-US"/>
        </w:rPr>
        <w:t>6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لدا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سخ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ح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ري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وجو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د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صر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Cs/>
          <w:sz w:val="32"/>
          <w:szCs w:val="32"/>
          <w:lang w:eastAsia="en-US"/>
        </w:rPr>
        <w:t>29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رغ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سخ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774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خ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نان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جل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لط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ؤ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نص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حمو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824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خ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قص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قدم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جل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رابع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يشتمل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ي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حج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صل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جزي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نكا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,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طلاق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بيوع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ديا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حدو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ص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ذبائح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ضحاي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أطعم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أشرب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زي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لباس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غبري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تم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راي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(    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بير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ضعا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بر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ضمح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م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م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أليف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كبر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.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كبر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مي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ه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صطلاح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سط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غر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دأ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باش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سر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أسان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صنف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بر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ظ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ساني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أص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تو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سط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ز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سط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د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بير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ضعي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واه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لها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rFonts w:eastAsia="MS Mincho;ＭＳ 明朝"/>
          <w:b/>
          <w:b/>
          <w:bCs/>
          <w:sz w:val="20"/>
          <w:szCs w:val="20"/>
          <w:lang w:eastAsia="en-US"/>
        </w:rPr>
      </w:pPr>
      <w:r>
        <w:rPr>
          <w:rFonts w:eastAsia="MS Mincho;ＭＳ 明朝"/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eastAsia="Times New Roman" w:cs="Times New Roman"/>
          <w:b/>
          <w:bCs/>
          <w:color w:val="FF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((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أربعين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زك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قو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نذر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656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eastAsia="MS Mincho;ＭＳ 明朝" w:cs="Traditional truetype;Symbol"/>
          <w:b/>
          <w:b/>
          <w:bCs/>
          <w:sz w:val="32"/>
          <w:sz w:val="32"/>
          <w:szCs w:val="32"/>
          <w:rtl w:val="true"/>
          <w:lang w:eastAsia="en-US"/>
        </w:rPr>
        <w:footnoteReference w:id="10"/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قدمت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وف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سلو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ب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ش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نع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شم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حم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س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فد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م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مد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عتص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د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ورد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عهد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ل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ائ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ق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و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ص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قص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ألت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ربع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حفظ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لاز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رس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ي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سنا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يس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را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ستخر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أجبت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رغوبك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بادر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طلوبك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خرجت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خر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حمه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حيحيهم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نفر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اغ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نفع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إيا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رح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احم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طبع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ربعين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رم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ص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1422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تحق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ز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رس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و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نقوش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خلاص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هم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قواع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Cs/>
          <w:sz w:val="32"/>
          <w:szCs w:val="32"/>
          <w:rtl w:val="true"/>
        </w:rPr>
        <w:t>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356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أ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ط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لو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لح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ز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ض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ش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ديه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ق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قوا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فعا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قر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غ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خا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تم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ضعيف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تَا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َه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َانْتَه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شر</w:t>
      </w:r>
      <w:r>
        <w:rPr>
          <w:b/>
          <w:bCs/>
          <w:sz w:val="32"/>
          <w:szCs w:val="32"/>
          <w:rtl w:val="true"/>
          <w:lang w:eastAsia="en-US"/>
        </w:rPr>
        <w:t>:</w:t>
      </w:r>
      <w:r>
        <w:rPr>
          <w:b/>
          <w:bCs/>
          <w:sz w:val="32"/>
          <w:szCs w:val="32"/>
          <w:lang w:eastAsia="en-US"/>
        </w:rPr>
        <w:t>7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Cs/>
          <w:sz w:val="32"/>
          <w:szCs w:val="32"/>
          <w:rtl w:val="true"/>
          <w:lang w:eastAsia="en-US"/>
        </w:rPr>
        <w:t>: 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ُحِب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َاتَّبِع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ُحْبِب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ُنُوب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 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b/>
          <w:bCs/>
          <w:sz w:val="32"/>
          <w:szCs w:val="32"/>
          <w:rtl w:val="true"/>
          <w:lang w:eastAsia="en-US"/>
        </w:rPr>
        <w:t>:</w:t>
      </w:r>
      <w:r>
        <w:rPr>
          <w:b/>
          <w:bCs/>
          <w:sz w:val="32"/>
          <w:szCs w:val="32"/>
          <w:lang w:eastAsia="en-US"/>
        </w:rPr>
        <w:t>31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ه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بتدا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خترا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سو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و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غ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ساه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حت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ضعيف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نف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ئ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ضعي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صص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م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سب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ذك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خلا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رر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ؤ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س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بو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ب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غ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كاث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ض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ر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ص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س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ن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ظها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ي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قت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ض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ص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رمذ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قط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اك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هق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ن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ي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 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ظ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قت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 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 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لان</w:t>
      </w:r>
      <w:r>
        <w:rPr>
          <w:b/>
          <w:bCs/>
          <w:sz w:val="32"/>
          <w:szCs w:val="32"/>
          <w:rtl w:val="true"/>
          <w:lang w:eastAsia="en-US"/>
        </w:rPr>
        <w:t>)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 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لاثة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ضافت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ز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س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ضع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و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د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اد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فوي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ستناد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د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نب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غلطا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ي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1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ص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غ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غا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8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تعر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ضياء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4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اني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28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92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79</w:t>
      </w:r>
      <w:r>
        <w:rPr>
          <w:b/>
          <w:bCs/>
          <w:sz w:val="32"/>
          <w:szCs w:val="32"/>
          <w:rtl w:val="true"/>
        </w:rPr>
        <w:t>): (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5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1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نتق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تق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خيار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يض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Cs/>
          <w:sz w:val="32"/>
          <w:szCs w:val="32"/>
        </w:rPr>
        <w:t>1978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02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يل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ق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د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دير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ش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ذير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سل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تق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نبل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جست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جة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ستغ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اه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بق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مسة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ع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ماعة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ز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ير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ت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مان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بتغ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رج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صو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عص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زل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ريم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80</w:t>
      </w:r>
      <w:r>
        <w:rPr>
          <w:b/>
          <w:bCs/>
          <w:sz w:val="32"/>
          <w:szCs w:val="32"/>
          <w:rtl w:val="true"/>
        </w:rPr>
        <w:t>): ((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لمنتق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ضعي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قطن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ز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ت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>): ((</w:t>
      </w: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 xml:space="preserve">ا كان الكتاب الموسوم 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بالمنتقى من الأخبار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 xml:space="preserve">في الأحكام 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مما لم ينسج على بديع منواله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لا حرر على شكله ومثاله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أحد من الأئمة الأعلام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قد جمع من السنة المطهرة ما لم يجتمع في غيره من الأسفار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بلغ إلى غاية في الإحاطة بأحاديث الأحكام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تتقاصر عنها الدفاتر الكبار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شمل من دلائل المسائل جملة نافعة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تفنى دون الظفر ببعضها طوال الأعمار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صار مرجعا لجلة العلماء عند الحاجة إلى طلب الدليل لا سيما في هذه الديار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هذه الأعصار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فإنها تزاحمت علي مورده العذب أنظار المجتهدين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تسابقت على الدخول في أبوابه أقدام الباحثين من المحققين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غدا ملجأ للنظار يأوون إليه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ومفزعا للهاربين من رق التقليد يعولون عليه 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تعليق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ك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85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85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المر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بع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من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ا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م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د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ز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دلائ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"/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وفي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عو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ن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ص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عر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ح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صانيف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ب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غري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ش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ض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شر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ريب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ر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ت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طو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حص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ب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م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ت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] </w:t>
      </w:r>
      <w:r>
        <w:rPr>
          <w:rStyle w:val="FootnoteCharacters"/>
          <w:rStyle w:val="FootnoteAnchor"/>
          <w:rFonts w:cs="Traditional truetype;Symbol" w:ascii="Traditional truetype;Symbol" w:hAnsi="Traditional truetype;Symbol"/>
          <w:b/>
          <w:bCs/>
          <w:sz w:val="32"/>
          <w:szCs w:val="32"/>
          <w:rtl w:val="true"/>
        </w:rPr>
        <w:footnoteReference w:id="13"/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طالع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 (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38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ي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نتخبا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6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48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ف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81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خ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خ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ص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اس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ق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أكمل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26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قي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ب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ه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62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مبسوط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ا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ن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ه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اـ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82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س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ر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ط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لصحيحي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Cs/>
          <w:sz w:val="32"/>
          <w:szCs w:val="32"/>
          <w:rtl w:val="true"/>
        </w:rPr>
        <w:t xml:space="preserve">)):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يافعي</w:t>
      </w:r>
      <w:r>
        <w:rPr>
          <w:b/>
          <w:bCs/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ن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ي</w:t>
      </w:r>
      <w:r>
        <w:rPr>
          <w:b/>
          <w:bCs/>
          <w:sz w:val="32"/>
          <w:szCs w:val="32"/>
          <w:rtl w:val="true"/>
        </w:rPr>
        <w:t xml:space="preserve">)) 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Cs/>
          <w:sz w:val="32"/>
          <w:szCs w:val="32"/>
          <w:rtl w:val="true"/>
        </w:rPr>
        <w:t>)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ل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لناج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ج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يسر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لصحيحي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وك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مة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رت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4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او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Cs/>
          <w:sz w:val="32"/>
          <w:szCs w:val="32"/>
          <w:rtl w:val="true"/>
        </w:rPr>
        <w:t>, ((</w:t>
      </w:r>
      <w:r>
        <w:rPr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قطن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اح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قا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واع</w:t>
      </w:r>
      <w:r>
        <w:rPr>
          <w:b/>
          <w:bCs/>
          <w:sz w:val="32"/>
          <w:szCs w:val="32"/>
          <w:rtl w:val="true"/>
        </w:rPr>
        <w:t>)) (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ت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 xml:space="preserve">)) : </w:t>
      </w:r>
      <w:r>
        <w:rPr>
          <w:b/>
          <w:b/>
          <w:bCs/>
          <w:sz w:val="32"/>
          <w:sz w:val="32"/>
          <w:szCs w:val="32"/>
          <w:rtl w:val="true"/>
        </w:rPr>
        <w:t>وي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ت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ج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رز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Cs/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وي</w:t>
      </w:r>
      <w:r>
        <w:rPr>
          <w:b/>
          <w:bCs/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ر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ق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ز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ز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قص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ت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خرجا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نا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ر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Cs/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م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ز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هر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مازر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كمال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من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ب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ستيعاب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خطاب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مازر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من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5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ع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ب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Cs/>
          <w:sz w:val="32"/>
          <w:szCs w:val="32"/>
          <w:rtl w:val="true"/>
        </w:rPr>
        <w:t xml:space="preserve">, 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متث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ن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ء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ل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,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ب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يا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ستز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جب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ن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ضا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ت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رائد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طال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رئ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و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eastAsia="MS Mincho;ＭＳ 明朝" w:cs="Monotype Koufi"/>
        </w:rPr>
      </w:pP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((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محرر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للملك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مظفر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حيحين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غ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ر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ع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سطى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قد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ش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ظنون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Cs/>
          <w:sz w:val="32"/>
          <w:szCs w:val="32"/>
          <w:lang w:eastAsia="en-US"/>
        </w:rPr>
        <w:t>2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161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وله 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الحمد لله الذي برأ النسمة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>...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الخ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ختصره 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محمد بن إبراهيم الرعيني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الدمشقي الأديب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ختصار حسنا 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ascii="MS Sans Serif;Arial" w:hAnsi="MS Sans Serif;Arial" w:eastAsia="MS Mincho;ＭＳ 明朝" w:cs="MS Sans Serif;Arial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MS Mincho;ＭＳ 明朝" w:cs="MS Sans Serif;Arial" w:ascii="MS Sans Serif;Arial" w:hAnsi="MS Sans Serif;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eastAsia="MS Mincho;ＭＳ 明朝" w:cs="Monotype Koufi"/>
        </w:rPr>
      </w:pP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((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عمدة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))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سابق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غ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ر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صاح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ش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ظنون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((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)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 w:cs="Monotype Koufi"/>
          <w:b/>
          <w:b/>
          <w:bCs/>
          <w:color w:val="FF0000"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ق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ه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طيع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 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ق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ي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الك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افعي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702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eastAsia="MS Mincho;ＭＳ 明朝" w:cs="Traditional truetype;Symbol"/>
          <w:b/>
          <w:b/>
          <w:bCs/>
          <w:sz w:val="32"/>
          <w:sz w:val="32"/>
          <w:szCs w:val="32"/>
          <w:rtl w:val="true"/>
          <w:lang w:eastAsia="en-US"/>
        </w:rPr>
        <w:footnoteReference w:id="16"/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علق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أحكا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د</w:t>
      </w:r>
      <w:r>
        <w:rPr>
          <w:b/>
          <w:bCs/>
          <w:sz w:val="32"/>
          <w:szCs w:val="32"/>
          <w:rtl w:val="true"/>
        </w:rPr>
        <w:t>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57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ضياء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b/>
          <w:bCs/>
          <w:sz w:val="32"/>
          <w:szCs w:val="32"/>
          <w:rtl w:val="true"/>
        </w:rPr>
        <w:t>))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ذهب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ذكر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Cs/>
          <w:sz w:val="32"/>
          <w:szCs w:val="32"/>
          <w:lang w:eastAsia="en-US"/>
        </w:rPr>
        <w:t>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1482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عمل كتاب 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>في الأحكام</w:t>
      </w: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ولو كمل تصنيفه وتبييضه لجاء في خمسة عشر مجلدا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83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خم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ذ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ا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ود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د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eastAsia="MS Mincho;ＭＳ 明朝"/>
          <w:b/>
          <w:b/>
          <w:bCs/>
          <w:color w:val="FF0000"/>
          <w:sz w:val="32"/>
          <w:szCs w:val="32"/>
          <w:lang w:eastAsia="en-US"/>
        </w:rPr>
      </w:pP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مختصره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(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(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إلمام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بأحاديث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>)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7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8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لو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63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ش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يد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ر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ض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ح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ظ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ف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قس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أن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ط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ر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لا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أ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ص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أم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ف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ل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رر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رز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هور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ضنا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ظ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نا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إل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بأحادي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شرط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ث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ز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ظ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ز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لك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رك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دي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دي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دارس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ظ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بل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بر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ر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ظم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تص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مؤلف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Cs/>
          <w:sz w:val="32"/>
          <w:szCs w:val="32"/>
          <w:rtl w:val="true"/>
        </w:rPr>
        <w:t>)(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ف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وفيا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(</w:t>
      </w:r>
      <w:r>
        <w:rPr>
          <w:rFonts w:eastAsia="MS Mincho;ＭＳ 明朝"/>
          <w:b/>
          <w:bCs/>
          <w:sz w:val="32"/>
          <w:szCs w:val="32"/>
          <w:lang w:eastAsia="en-US"/>
        </w:rPr>
        <w:t>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193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ح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كمل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إ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ثل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جي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خمس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عشر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لد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.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348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ج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b/>
          <w:bCs/>
          <w:sz w:val="32"/>
          <w:szCs w:val="32"/>
          <w:rtl w:val="true"/>
        </w:rPr>
        <w:t>,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</w:t>
      </w:r>
      <w:r>
        <w:rPr>
          <w:b/>
          <w:bCs/>
          <w:sz w:val="32"/>
          <w:szCs w:val="32"/>
          <w:rtl w:val="true"/>
        </w:rPr>
        <w:t>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95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بي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خ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ا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خ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بح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سخ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ز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جل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Cs/>
          <w:sz w:val="32"/>
          <w:szCs w:val="32"/>
          <w:rtl w:val="true"/>
        </w:rPr>
        <w:t>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>):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ب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م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قاع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ية</w:t>
      </w:r>
      <w:r>
        <w:rPr>
          <w:b/>
          <w:bCs/>
          <w:sz w:val="32"/>
          <w:szCs w:val="32"/>
          <w:rtl w:val="true"/>
        </w:rPr>
        <w:t xml:space="preserve">)) :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حواش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361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لخ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4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رية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ذ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Cs/>
          <w:sz w:val="32"/>
          <w:szCs w:val="32"/>
          <w:rtl w:val="true"/>
        </w:rPr>
        <w:t>)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ا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ب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ه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اب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55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4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خ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   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هتم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تلخيص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لم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603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خص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ي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فظ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ح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كو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ظ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خر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,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398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ا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ح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ذ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صبا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تي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68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رق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لم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3"/>
        <w:tabs>
          <w:tab w:val="clear" w:pos="720"/>
          <w:tab w:val="left" w:pos="565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>)) (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382</w:t>
      </w:r>
      <w:r>
        <w:rPr>
          <w:b/>
          <w:bCs/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لا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طل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قنع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43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ascii="MS Sans Serif;Arial" w:hAnsi="MS Sans Serif;Arial" w:cs="MS Sans Serif;Arial"/>
          <w:b/>
          <w:b/>
          <w:bCs/>
          <w:color w:val="000000"/>
          <w:sz w:val="32"/>
          <w:szCs w:val="32"/>
        </w:rPr>
      </w:pP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cs="Monotype Koufi" w:ascii="MS Sans Serif;Arial" w:hAnsi="MS Sans Serif;Arial"/>
          <w:bCs/>
          <w:color w:val="FF0000"/>
          <w:sz w:val="32"/>
          <w:szCs w:val="32"/>
          <w:rtl w:val="true"/>
        </w:rPr>
        <w:t>((</w:t>
      </w:r>
      <w:r>
        <w:rPr>
          <w:rFonts w:ascii="MS Sans Serif;Arial" w:hAnsi="MS Sans Serif;Arial" w:cs="Monotype Koufi"/>
          <w:bCs/>
          <w:color w:val="FF0000"/>
          <w:sz w:val="32"/>
          <w:sz w:val="32"/>
          <w:szCs w:val="32"/>
          <w:rtl w:val="true"/>
        </w:rPr>
        <w:t>بركة</w:t>
      </w:r>
      <w:r>
        <w:rPr>
          <w:rFonts w:ascii="MS Sans Serif;Arial" w:hAnsi="MS Sans Serif;Arial" w:eastAsia="MS Sans Serif;Arial" w:cs="MS Sans Serif;Arial"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32"/>
          <w:sz w:val="32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ascii="MS Sans Serif;Arial" w:hAnsi="MS Sans Serif;Arial" w:eastAsia="MS Sans Serif;Arial" w:cs="MS Sans Serif;Arial"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ascii="MS Sans Serif;Arial" w:hAnsi="MS Sans Serif;Arial" w:eastAsia="MS Sans Serif;Arial" w:cs="MS Sans Serif;Arial"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32"/>
          <w:sz w:val="32"/>
          <w:szCs w:val="32"/>
          <w:rtl w:val="true"/>
        </w:rPr>
        <w:t>الواقعة</w:t>
      </w:r>
      <w:r>
        <w:rPr>
          <w:rFonts w:ascii="MS Sans Serif;Arial" w:hAnsi="MS Sans Serif;Arial" w:eastAsia="MS Sans Serif;Arial" w:cs="MS Sans Serif;Arial"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32"/>
          <w:sz w:val="32"/>
          <w:szCs w:val="32"/>
          <w:rtl w:val="true"/>
        </w:rPr>
        <w:t>الهداية</w:t>
      </w:r>
      <w:r>
        <w:rPr>
          <w:rFonts w:ascii="MS Sans Serif;Arial" w:hAnsi="MS Sans Serif;Arial" w:eastAsia="MS Sans Serif;Arial" w:cs="MS Sans Serif;Arial"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32"/>
          <w:sz w:val="32"/>
          <w:szCs w:val="32"/>
          <w:rtl w:val="true"/>
        </w:rPr>
        <w:t>للزيلعي</w:t>
      </w:r>
      <w:r>
        <w:rPr>
          <w:rFonts w:cs="Monotype Koufi" w:ascii="MS Sans Serif;Arial" w:hAnsi="MS Sans Serif;Arial"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ascii="MS Sans Serif;Arial" w:hAnsi="MS Sans Serif;Arial" w:cs="MS Sans Serif;Arial"/>
          <w:bCs/>
          <w:color w:val="000000"/>
          <w:sz w:val="32"/>
          <w:szCs w:val="32"/>
        </w:rPr>
      </w:pP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 xml:space="preserve">للشيخ 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فخر الدين أبو محمد عثمان بن علي بن محمد البارعي الزيلعي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 xml:space="preserve">الفقيه الحنفي المتوفى بمصر سنة 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</w:rPr>
        <w:t>743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 xml:space="preserve">ذكره في 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</w:rPr>
        <w:t>هدية العارفين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>))(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</w:rPr>
        <w:t>1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>\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</w:rPr>
        <w:t>349</w:t>
      </w:r>
      <w:r>
        <w:rPr>
          <w:rFonts w:cs="MS Sans Serif;Arial" w:ascii="MS Sans Serif;Arial" w:hAnsi="MS Sans Serif;Arial"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ascii="MS Sans Serif;Arial" w:hAnsi="MS Sans Serif;Arial" w:cs="MS Sans Serif;Arial"/>
          <w:b/>
          <w:b/>
          <w:bCs/>
          <w:color w:val="000000"/>
          <w:sz w:val="32"/>
          <w:szCs w:val="32"/>
        </w:rPr>
      </w:pPr>
      <w:r>
        <w:rPr>
          <w:rFonts w:cs="MS Sans Serif;Arial" w:ascii="MS Sans Serif;Arial" w:hAnsi="MS Sans Serif;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حر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</w:rPr>
        <w:footnoteReference w:id="18"/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حيم</w:t>
      </w:r>
      <w:r>
        <w:rPr>
          <w:b/>
          <w:bCs/>
          <w:sz w:val="32"/>
          <w:szCs w:val="32"/>
          <w:rtl w:val="true"/>
          <w:lang w:val="en-US"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ز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اسك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ب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بد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بد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بد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نبل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غ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حمت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بي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جمعي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نتخ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شهور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عتمدين</w:t>
      </w:r>
      <w:r>
        <w:rPr>
          <w:b/>
          <w:bCs/>
          <w:sz w:val="32"/>
          <w:szCs w:val="32"/>
          <w:rtl w:val="true"/>
          <w:lang w:val="en-US" w:eastAsia="en-US"/>
        </w:rPr>
        <w:t>, 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نبل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يح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سلم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اود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ج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نسائي</w:t>
      </w:r>
      <w:r>
        <w:rPr>
          <w:b/>
          <w:bCs/>
          <w:sz w:val="32"/>
          <w:szCs w:val="32"/>
          <w:rtl w:val="true"/>
          <w:lang w:val="en-US"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امع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زيم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تقاسيم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با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ستدرك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يسابور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برى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لبيهق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شهور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وضعف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وات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عديل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جته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ختصار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لفاظ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رت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مان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ي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ت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وايت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جمعي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نف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ذلك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رأ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فظ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الص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وج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رضا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دي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و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Cs/>
          <w:sz w:val="32"/>
          <w:szCs w:val="32"/>
        </w:rPr>
        <w:t>19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0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ث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ر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Cs/>
          <w:sz w:val="32"/>
          <w:szCs w:val="32"/>
          <w:rtl w:val="true"/>
        </w:rPr>
        <w:t xml:space="preserve">)) ,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نق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18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360</w:t>
      </w:r>
      <w:r>
        <w:rPr>
          <w:b/>
          <w:bCs/>
          <w:sz w:val="32"/>
          <w:szCs w:val="32"/>
          <w:rtl w:val="true"/>
        </w:rPr>
        <w:t>) : 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ضياء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5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54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ب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ه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بارز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او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لك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6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9"/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790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440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د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نظو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عصو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ط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6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ف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حكاما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6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خارج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شفت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غربي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قاش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6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</w:rPr>
        <w:footnoteReference w:id="20"/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انج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409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ف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طلب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1037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ست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سته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ستغ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فس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مال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دة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ن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الب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ت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دة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رج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ش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نف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اريخه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ش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يسابو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ج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قط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نب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صو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شافع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ب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لأثر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اك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ب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ميد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لص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ق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ع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ل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توف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انتصار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دا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6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شد</w:t>
      </w:r>
      <w:r>
        <w:rPr>
          <w:b/>
          <w:bCs/>
          <w:sz w:val="32"/>
          <w:szCs w:val="32"/>
          <w:rtl w:val="true"/>
        </w:rPr>
        <w:t xml:space="preserve">)) : </w:t>
      </w:r>
      <w:r>
        <w:rPr>
          <w:b/>
          <w:b/>
          <w:bCs/>
          <w:sz w:val="32"/>
          <w:sz w:val="32"/>
          <w:szCs w:val="32"/>
          <w:rtl w:val="true"/>
        </w:rPr>
        <w:t>و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ب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قنع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فوظ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نع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إن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5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340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6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445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تنبي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أب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سح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شيراز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يض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Cs/>
          <w:sz w:val="32"/>
          <w:szCs w:val="32"/>
        </w:rPr>
        <w:t>19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ه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طبقاته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و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عج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نائ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ذ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ascii="Monotype Corsiva" w:hAnsi="Monotype Corsiva"/>
          <w:b/>
          <w:b/>
          <w:bCs/>
          <w:color w:val="FF0000"/>
          <w:sz w:val="32"/>
          <w:szCs w:val="32"/>
        </w:rPr>
      </w:pPr>
      <w:r>
        <w:rPr>
          <w:rFonts w:cs="Monotype Koufi" w:ascii="Monotype Corsiva" w:hAnsi="Monotype Corsiva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ascii="Monotype Corsiva" w:hAnsi="Monotype Corsiva" w:cs="Monotype Koufi"/>
          <w:b/>
          <w:b/>
          <w:bCs/>
          <w:color w:val="FF0000"/>
          <w:sz w:val="32"/>
          <w:sz w:val="32"/>
          <w:szCs w:val="32"/>
          <w:rtl w:val="true"/>
        </w:rPr>
        <w:t>الإحكام</w:t>
      </w:r>
      <w:r>
        <w:rPr>
          <w:rFonts w:ascii="Monotype Corsiva" w:hAnsi="Monotype Corsiva" w:eastAsia="Monotype Corsiva" w:cs="Monotype Corsiv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Monotype Koufi"/>
          <w:b/>
          <w:b/>
          <w:bCs/>
          <w:color w:val="FF0000"/>
          <w:sz w:val="32"/>
          <w:sz w:val="32"/>
          <w:szCs w:val="32"/>
          <w:rtl w:val="true"/>
        </w:rPr>
        <w:t>الحلال</w:t>
      </w:r>
      <w:r>
        <w:rPr>
          <w:rFonts w:ascii="Monotype Corsiva" w:hAnsi="Monotype Corsiva" w:eastAsia="Monotype Corsiva" w:cs="Monotype Corsiv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Monotype Koufi"/>
          <w:b/>
          <w:b/>
          <w:bCs/>
          <w:color w:val="FF0000"/>
          <w:sz w:val="32"/>
          <w:sz w:val="32"/>
          <w:szCs w:val="32"/>
          <w:rtl w:val="true"/>
        </w:rPr>
        <w:t>والحرام</w:t>
      </w:r>
      <w:r>
        <w:rPr>
          <w:rFonts w:ascii="Monotype Corsiva" w:hAnsi="Monotype Corsiva" w:eastAsia="Monotype Corsiva" w:cs="Monotype Corsiv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Monotype Corsiva" w:hAnsi="Monotype Corsiva"/>
          <w:b/>
          <w:bCs/>
          <w:color w:val="FF0000"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بت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8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داو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بي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ي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22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ياش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ساني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ترتي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ساني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8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</w:rPr>
        <w:footnoteReference w:id="23"/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راق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ف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أليف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إم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د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ج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ش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عو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و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سليم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  <w:lang w:eastAsia="en-US"/>
        </w:rPr>
        <w:footnoteReference w:id="24"/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ست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ف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ا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ستحض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ت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ئ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ع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طول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سهيل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صو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طل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م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طإ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ي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ح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قت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ز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ي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ز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ب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اك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ز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ت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شتب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ز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رج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فظ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تخرجا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ز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ريج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ي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ري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ئش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ارق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لا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راء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د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اران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ك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ب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ؤي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ه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اف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نا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رج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ري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ئش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باز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راء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ب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ميم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طيع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نبل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ط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زا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م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ي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ارو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ش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ي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و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مش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م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ري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زا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م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م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رير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ي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رير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رير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في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بر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ي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ب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ق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ي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م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ع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بي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مر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ئش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زا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م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رو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ئش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او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أسان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وترت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ظ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ع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ؤم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رتج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ا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د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ن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م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ثريب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سانيد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ح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نهاج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سرا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لقن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en-US"/>
        </w:rPr>
        <w:t>804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eastAsia="MS Mincho;ＭＳ 明朝" w:cs="Traditional truetype;Symbol"/>
          <w:b/>
          <w:b/>
          <w:bCs/>
          <w:sz w:val="32"/>
          <w:sz w:val="32"/>
          <w:szCs w:val="32"/>
          <w:rtl w:val="true"/>
          <w:lang w:eastAsia="en-US"/>
        </w:rPr>
        <w:footnoteReference w:id="25"/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ان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ع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ش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ها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ا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لا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س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وا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شر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ش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صحيحهما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ب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ه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ب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شافع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نيد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ح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درك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هم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بوا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ص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ك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ف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ر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ب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عف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د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b/>
          <w:bCs/>
          <w:sz w:val="32"/>
          <w:szCs w:val="32"/>
          <w:rtl w:val="true"/>
        </w:rPr>
        <w:t xml:space="preserve">... )), </w:t>
      </w:r>
      <w:r>
        <w:rPr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Cs/>
          <w:sz w:val="32"/>
          <w:szCs w:val="32"/>
          <w:rtl w:val="true"/>
        </w:rPr>
        <w:t xml:space="preserve">...))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ط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ت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طراد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بلغ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يض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و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ص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0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كر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د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7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ت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َدُن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َحْ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َهيِّئ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َمْر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َشَداً</w:t>
      </w:r>
      <w:r>
        <w:rPr>
          <w:b/>
          <w:bCs/>
          <w:sz w:val="32"/>
          <w:szCs w:val="32"/>
          <w:rtl w:val="true"/>
          <w:lang w:eastAsia="en-US"/>
        </w:rPr>
        <w:t>) 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هف</w:t>
      </w:r>
      <w:r>
        <w:rPr>
          <w:b/>
          <w:bCs/>
          <w:sz w:val="32"/>
          <w:szCs w:val="32"/>
          <w:rtl w:val="true"/>
          <w:lang w:eastAsia="en-US"/>
        </w:rPr>
        <w:t>:</w:t>
      </w:r>
      <w:r>
        <w:rPr>
          <w:b/>
          <w:bCs/>
          <w:sz w:val="32"/>
          <w:szCs w:val="32"/>
          <w:lang w:eastAsia="en-US"/>
        </w:rPr>
        <w:t>10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با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ع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ق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ج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كر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هاج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تخ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أل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هاج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ت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ه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ظ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ي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b/>
          <w:bCs/>
          <w:sz w:val="32"/>
          <w:szCs w:val="32"/>
          <w:rtl w:val="true"/>
          <w:lang w:eastAsia="en-US"/>
        </w:rPr>
        <w:t>.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cs="Monotype Koufi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خلاص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بريز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لنبي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نبيه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ز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مع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2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حاظ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88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ر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ا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ك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اط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يث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صلاة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ثيث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تب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ر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رث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وروثا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ر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ر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غ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ر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ابغ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س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تدئ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ت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غ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ته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إر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نسائ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ج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ال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ا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خ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ال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بي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 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ا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ز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ض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ن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837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253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305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312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مد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32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بعات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ؤا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9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مع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م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6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ابان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548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11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ع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3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ر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ه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13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ق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د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5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رف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156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د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4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إ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بش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م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بالفا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وج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Cs/>
          <w:sz w:val="32"/>
          <w:szCs w:val="32"/>
          <w:rtl w:val="true"/>
        </w:rPr>
        <w:t xml:space="preserve">)).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يضة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ق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- ((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ا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ظ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م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كب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9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د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ر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0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زك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2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فصيل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صيل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و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خص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هما</w:t>
      </w:r>
      <w:r>
        <w:rPr>
          <w:b/>
          <w:bCs/>
          <w:sz w:val="32"/>
          <w:szCs w:val="32"/>
          <w:rtl w:val="true"/>
          <w:lang w:eastAsia="en-US"/>
        </w:rPr>
        <w:t>, 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سن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ر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تض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ل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بأحادي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لص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ج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وض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ميز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شفا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او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6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لهاد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ش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قو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جواه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نيف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حنيفة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0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</w:rPr>
        <w:footnoteReference w:id="26"/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اوج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لباني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زءين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ص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رف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واط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ز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د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طائف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واه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واه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ول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ي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في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ب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ليله</w:t>
      </w:r>
      <w:r>
        <w:rPr>
          <w:b/>
          <w:bCs/>
          <w:sz w:val="32"/>
          <w:szCs w:val="32"/>
          <w:rtl w:val="true"/>
          <w:lang w:eastAsia="en-US"/>
        </w:rPr>
        <w:t xml:space="preserve">, 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عو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لال</w:t>
      </w:r>
      <w:r>
        <w:rPr>
          <w:b/>
          <w:bCs/>
          <w:sz w:val="32"/>
          <w:szCs w:val="32"/>
          <w:rtl w:val="true"/>
          <w:lang w:eastAsia="en-US"/>
        </w:rPr>
        <w:t>,.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ق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يق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لائ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قائ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ثار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وار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و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ها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ا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ح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أمط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قط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ط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ضير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مير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ف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اف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قس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ف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س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حاب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حا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ري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ز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ظيم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م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د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قد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فخ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مل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د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اخ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فاخر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نيف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وف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ل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ل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غ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غ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ام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ت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ر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ررو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ررو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ل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عاب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ا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عاب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ع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طع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بر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طع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قلد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سب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وارد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شارب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مت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سارب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حك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ا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ستنبط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شت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ا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خرج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كا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ح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رضت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اقضت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غ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ه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طل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ضم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طل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نه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ض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ق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ذاه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ل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ا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ات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ل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ه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ك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فيس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ح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ريح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ت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نسائ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أثو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ف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ن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معن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ط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شت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ض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لو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جو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ريح</w:t>
      </w:r>
      <w:r>
        <w:rPr>
          <w:b/>
          <w:bCs/>
          <w:sz w:val="32"/>
          <w:szCs w:val="32"/>
          <w:rtl w:val="true"/>
          <w:lang w:eastAsia="en-US"/>
        </w:rPr>
        <w:t>,.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ت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س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ا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س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ؤلؤ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سط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رث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أستاذ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غي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عفرالعد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به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, 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رج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شن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اظ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م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لاع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نص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عد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رئ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سرو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وارز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675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انيد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ص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افه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عق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جواه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ني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ت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b/>
          <w:bCs/>
          <w:sz w:val="32"/>
          <w:szCs w:val="32"/>
          <w:rtl w:val="true"/>
          <w:lang w:eastAsia="en-US"/>
        </w:rPr>
        <w:t xml:space="preserve">, 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ت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عتقاديا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قت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دا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صا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اد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باين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ابت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ا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فظ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نا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تط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ه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,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برى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بيهقي</w:t>
      </w:r>
      <w:r>
        <w:rPr>
          <w:b/>
          <w:bCs/>
          <w:sz w:val="32"/>
          <w:szCs w:val="32"/>
          <w:rtl w:val="true"/>
          <w:lang w:eastAsia="en-US"/>
        </w:rPr>
        <w:t>, 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ل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أفراد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قط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حاو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truetype;Symbol" w:ascii="Traditional truetype;Symbol" w:hAnsi="Traditional truetype;Symbol"/>
          <w:b/>
          <w:bCs/>
          <w:sz w:val="32"/>
          <w:szCs w:val="32"/>
          <w:rtl w:val="true"/>
          <w:lang w:eastAsia="en-US"/>
        </w:rPr>
        <w:footnoteReference w:id="27"/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فعي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truetype;Symbol" w:ascii="Traditional truetype;Symbol" w:hAnsi="Traditional truetype;Symbol"/>
          <w:b/>
          <w:bCs/>
          <w:sz w:val="32"/>
          <w:szCs w:val="32"/>
          <w:rtl w:val="true"/>
          <w:lang w:eastAsia="en-US"/>
        </w:rPr>
        <w:footnoteReference w:id="28"/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هذيب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انيد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طلوبغ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نف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و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هقي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كم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بير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يوط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تهدين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عر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ن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عاج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فرقات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ستف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ص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فرع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واشي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ج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ك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فقه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د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ل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b/>
          <w:bCs/>
          <w:sz w:val="32"/>
          <w:szCs w:val="32"/>
          <w:rtl w:val="true"/>
        </w:rPr>
        <w:t>)) (</w:t>
      </w:r>
      <w:r>
        <w:rPr>
          <w:b/>
          <w:b/>
          <w:bCs/>
          <w:sz w:val="32"/>
          <w:sz w:val="32"/>
          <w:szCs w:val="32"/>
          <w:rtl w:val="true"/>
        </w:rPr>
        <w:t>ل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فرائض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ع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ط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حان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ته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لم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</w:rPr>
        <w:t>12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5" w:leader="none"/>
        </w:tabs>
        <w:ind w:left="2634" w:right="0" w:hanging="263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غف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ج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قاضي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457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5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من</w:t>
      </w:r>
      <w:r>
        <w:rPr>
          <w:b/>
          <w:bCs/>
          <w:sz w:val="32"/>
          <w:szCs w:val="32"/>
          <w:rtl w:val="true"/>
        </w:rPr>
        <w:t>)) 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نج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ساع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صفت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سا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الواع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8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زم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يد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ن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فح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س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رب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ظا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ذا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ص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لوفا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عو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ط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نصر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ش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ك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رة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ق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خط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ف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م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ع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ثو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قا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آ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ل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نق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و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ختلا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فص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د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أنج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ساع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صفت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والو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  <w:tab w:val="left" w:pos="380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بو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طفوي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جا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يض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فاد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وكت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تب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د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يا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بع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عا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عف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ثم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  <w:lang w:eastAsia="en-US"/>
        </w:rPr>
        <w:footnoteReference w:id="29"/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ودا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و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ه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  <w:lang w:eastAsia="en-US"/>
        </w:rPr>
        <w:footnoteReference w:id="30"/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ل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لنو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يهةالمس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بري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ك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يوط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كرياء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سطت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وف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ل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البقاء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ج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نصار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خل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ل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اة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أسان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ب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وانه</w:t>
      </w:r>
      <w:r>
        <w:rPr>
          <w:b/>
          <w:bCs/>
          <w:sz w:val="32"/>
          <w:szCs w:val="32"/>
          <w:rtl w:val="true"/>
          <w:lang w:eastAsia="en-US"/>
        </w:rPr>
        <w:t>: 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شت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ال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ارق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ير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ير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اه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اه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ش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غرب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و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ج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ش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ى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truetype;Symbol" w:ascii="Traditional truetype;Symbol" w:hAnsi="Traditional truetype;Symbol"/>
          <w:b/>
          <w:bCs/>
          <w:sz w:val="32"/>
          <w:szCs w:val="32"/>
          <w:rtl w:val="true"/>
          <w:lang w:eastAsia="en-US"/>
        </w:rPr>
        <w:footnoteReference w:id="31"/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ـ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بـــل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خـ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ـــديث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نيـ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ــ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ـلام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قـ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ُعرَضَ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تضى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مـ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جــ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ـ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جـرة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بـ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سـول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ـ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الفـ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يتــم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ض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د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خبــارا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ـ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تبـ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طلبوا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ا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ـ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فعــة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لق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ـ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صـ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نص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تفـ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نب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تتـ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ئ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قة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جائ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ـ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ــ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ـلام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خـ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ف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ا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لي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غـ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تعصـ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ـبي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الف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ـائفة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ع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ـ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حديـث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ـ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آخي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دير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هب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عص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م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وق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ف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لوا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ضو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ض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غف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138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Traditional truetype;Symbol" w:ascii="Traditional truetype;Symbol" w:hAnsi="Traditional truetype;Symbol"/>
          <w:b/>
          <w:bCs/>
          <w:sz w:val="32"/>
          <w:szCs w:val="32"/>
          <w:rtl w:val="true"/>
        </w:rPr>
        <w:footnoteReference w:id="32"/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فار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ماري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له</w:t>
      </w:r>
      <w:r>
        <w:rPr>
          <w:b/>
          <w:bCs/>
          <w:sz w:val="32"/>
          <w:szCs w:val="32"/>
          <w:rtl w:val="true"/>
          <w:lang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حيم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عى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شرفه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و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لم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صحب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ي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بعد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ق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ولا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مس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إل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قا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رضا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ثوا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لق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دا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قليم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ascii="Traditional truetype;Symbol" w:hAnsi="Traditional truetype;Symbol" w:cs="Traditional truetype;Symbol"/>
          <w:b/>
          <w:b/>
          <w:bCs/>
          <w:sz w:val="32"/>
          <w:sz w:val="32"/>
          <w:szCs w:val="32"/>
          <w:rtl w:val="true"/>
          <w:lang w:val="en-US" w:eastAsia="en-US"/>
        </w:rPr>
        <w:footnoteReference w:id="33"/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أحكام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ار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كرا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ت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لب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ادر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ت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خالف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 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سع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خمس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رب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لاد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كر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ئ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بعو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سلم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يسابور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ت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ئت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 w:eastAsia="en-US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ر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تقن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يح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كررات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اود</w:t>
      </w:r>
      <w:r>
        <w:rPr>
          <w:b/>
          <w:bCs/>
          <w:sz w:val="32"/>
          <w:szCs w:val="32"/>
          <w:rtl w:val="true"/>
          <w:lang w:val="en-US" w:eastAsia="en-US"/>
        </w:rPr>
        <w:t>)).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جستان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ثن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بع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 w:eastAsia="en-US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تقن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ت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بي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ئ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يث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ئت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ترم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بعي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 w:eastAsia="en-US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الم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ع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حاح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Cs/>
          <w:sz w:val="32"/>
          <w:szCs w:val="32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سائ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راساني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شر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لاث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 w:eastAsia="en-US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الم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ع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حاح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ض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ل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صلح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هفوات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غفل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و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نقولات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توفيق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مل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دي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با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دي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وكيل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سنن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ان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آثار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و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1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(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سنن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يض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بهل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Cs/>
          <w:sz w:val="32"/>
          <w:szCs w:val="32"/>
          <w:rtl w:val="true"/>
        </w:rPr>
        <w:t xml:space="preserve">)) ,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است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إعلا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ان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6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</w:t>
      </w:r>
      <w:r>
        <w:rPr>
          <w:b/>
          <w:b/>
          <w:bCs/>
          <w:sz w:val="32"/>
          <w:sz w:val="32"/>
          <w:szCs w:val="32"/>
          <w:rtl w:val="true"/>
        </w:rPr>
        <w:t>جزء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12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إس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ن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عي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ستغفره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>ون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ذ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ب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ك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غ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ب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ب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مي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نمي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غ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4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ر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ا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تل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م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وصة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س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عليقا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وض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اح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بال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ي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س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هن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3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>))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غفر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ذ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ين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و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ل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س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ر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ل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ر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ام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أول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د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م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</w:t>
      </w:r>
      <w:r>
        <w:rPr>
          <w:b/>
          <w:bCs/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تش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ح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ن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2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أ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روان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ت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إن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د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ط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تلام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م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2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د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اكستان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و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س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ع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تبع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مس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م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نتخ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ع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ز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ي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, </w:t>
      </w:r>
      <w:r>
        <w:rPr>
          <w:b/>
          <w:b/>
          <w:bCs/>
          <w:sz w:val="32"/>
          <w:sz w:val="32"/>
          <w:szCs w:val="32"/>
          <w:rtl w:val="true"/>
        </w:rPr>
        <w:t>أ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لنيموي</w:t>
      </w:r>
      <w:r>
        <w:rPr>
          <w:b/>
          <w:bCs/>
          <w:sz w:val="32"/>
          <w:szCs w:val="32"/>
          <w:rtl w:val="true"/>
        </w:rPr>
        <w:t>) ((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ط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م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رف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6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شم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وبند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نور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كال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فو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أب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Cs/>
          <w:sz w:val="32"/>
          <w:szCs w:val="32"/>
          <w:rtl w:val="true"/>
        </w:rPr>
        <w:t xml:space="preserve">)) ,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ول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مو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ك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ا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اقش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ح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حفة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لب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نتق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لتق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ر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المنتق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7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بش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م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rFonts w:cs="Monotype Koufi"/>
          <w:b/>
          <w:b/>
          <w:bCs/>
          <w:i/>
          <w:i/>
          <w:iCs/>
          <w:color w:val="FF0000"/>
          <w:sz w:val="52"/>
          <w:szCs w:val="52"/>
          <w:u w:val="single"/>
        </w:rPr>
      </w:pPr>
      <w:r>
        <w:rPr>
          <w:rFonts w:cs="Monotype Koufi"/>
          <w:b/>
          <w:bCs/>
          <w:i/>
          <w:iCs/>
          <w:color w:val="FF0000"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i/>
          <w:i/>
          <w:iCs/>
          <w:color w:val="FF0000"/>
          <w:sz w:val="52"/>
          <w:szCs w:val="52"/>
          <w:u w:val="single"/>
        </w:rPr>
      </w:pPr>
      <w:r>
        <w:rPr>
          <w:rFonts w:cs="Monotype Koufi"/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</w:rPr>
        <w:t>الملحق</w:t>
      </w:r>
      <w:r>
        <w:rPr>
          <w:rFonts w:cs="Times New Roman"/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</w:rPr>
        <w:t>الأول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cs="Monotype Koufi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color w:val="FF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ن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ا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494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ان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ا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تكمل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54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ف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8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648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((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زد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يعر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ناصف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با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كمل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Cs/>
          <w:sz w:val="32"/>
          <w:szCs w:val="32"/>
          <w:lang w:eastAsia="en-US"/>
        </w:rPr>
        <w:t>2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121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31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((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notype Koufi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MS Mincho;ＭＳ 明朝" w:cs="Monotype Koufi"/>
          <w:b/>
          <w:bCs/>
          <w:color w:val="FF0000"/>
          <w:sz w:val="32"/>
          <w:szCs w:val="32"/>
          <w:rtl w:val="true"/>
          <w:lang w:eastAsia="en-US"/>
        </w:rPr>
        <w:t xml:space="preserve">)) 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وس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نصا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رطب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جميم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با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)(</w:t>
      </w:r>
      <w:r>
        <w:rPr>
          <w:rFonts w:eastAsia="MS Mincho;ＭＳ 明朝"/>
          <w:b/>
          <w:bCs/>
          <w:sz w:val="32"/>
          <w:szCs w:val="32"/>
          <w:lang w:eastAsia="en-US"/>
        </w:rPr>
        <w:t>4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\</w:t>
      </w:r>
      <w:r>
        <w:rPr>
          <w:rFonts w:eastAsia="MS Mincho;ＭＳ 明朝"/>
          <w:b/>
          <w:bCs/>
          <w:sz w:val="32"/>
          <w:szCs w:val="32"/>
          <w:lang w:eastAsia="en-US"/>
        </w:rPr>
        <w:t>219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ظ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ني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د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م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لوي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65" w:leader="none"/>
        </w:tabs>
        <w:jc w:val="center"/>
        <w:rPr>
          <w:b/>
          <w:b/>
          <w:bCs/>
          <w:i/>
          <w:i/>
          <w:iCs/>
          <w:color w:val="FF0000"/>
          <w:sz w:val="52"/>
          <w:szCs w:val="52"/>
          <w:u w:val="single"/>
        </w:rPr>
      </w:pPr>
      <w:r>
        <w:rPr>
          <w:rFonts w:cs="Monotype Koufi"/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</w:rPr>
        <w:t>الملحق</w:t>
      </w:r>
      <w:r>
        <w:rPr>
          <w:rFonts w:cs="Times New Roman"/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center"/>
        <w:rPr>
          <w:rFonts w:cs="Monotype Koufi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color w:val="FF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5" w:leader="none"/>
        </w:tabs>
        <w:ind w:left="1914" w:right="0" w:hanging="191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7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تعليق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ن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سان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ؤ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نا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يق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ط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2072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راد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كاث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طار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ش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ر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هم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ق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صير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ف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ائ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ئ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ائع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ظائ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ل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س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ذه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لا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ال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ن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ه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اص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جاز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يحم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واق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وائ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ارف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ث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ص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ا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أل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  <w:lang w:eastAsia="en-US"/>
        </w:rPr>
        <w:footnoteReference w:id="35"/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تو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شيئ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شتغ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طلب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ظ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ا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ف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الي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زجا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ص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ق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ق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أخ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س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ف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عج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ح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قتن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ط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ه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هت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ك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ستنك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ص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رئاس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شتغ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قياس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صحيح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دين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ث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ر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صن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عرف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ل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ي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ذا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ا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صان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ي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eastAsia="en-US"/>
        </w:rPr>
        <w:footnoteReference w:id="36"/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دلي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eastAsia="en-US"/>
        </w:rPr>
        <w:footnoteReference w:id="37"/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سنا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ي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eastAsia="en-US"/>
        </w:rPr>
        <w:footnoteReference w:id="38"/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سناد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ح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ند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قتن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كا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غ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لا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كا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رفته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سقيم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ن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ذه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ذه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ك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ب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ي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ى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الق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ب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وسف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ب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شران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ارقط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كوني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ت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ت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و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تد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ر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عتق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راما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قه</w:t>
      </w:r>
      <w:r>
        <w:rPr>
          <w:b/>
          <w:bCs/>
          <w:sz w:val="32"/>
          <w:szCs w:val="32"/>
          <w:rtl w:val="true"/>
          <w:lang w:eastAsia="en-US"/>
        </w:rPr>
        <w:t>,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شب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ل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فقهاء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غر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ختصار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فق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حقيق</w:t>
      </w:r>
      <w:r>
        <w:rPr>
          <w:b/>
          <w:bCs/>
          <w:sz w:val="32"/>
          <w:szCs w:val="32"/>
          <w:rtl w:val="true"/>
          <w:lang w:eastAsia="en-US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415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ج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عدني</w:t>
      </w:r>
      <w:r>
        <w:rPr>
          <w:b/>
          <w:bCs/>
          <w:sz w:val="32"/>
          <w:szCs w:val="32"/>
          <w:rtl w:val="true"/>
          <w:lang w:eastAsia="en-US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Cs/>
          <w:sz w:val="32"/>
          <w:szCs w:val="32"/>
          <w:lang w:eastAsia="en-US"/>
        </w:rPr>
        <w:t>2072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ديث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ascii="Tahoma" w:hAnsi="Tahoma" w:cs="Tahoma"/>
          <w:b/>
          <w:b/>
          <w:bCs/>
          <w:sz w:val="32"/>
          <w:szCs w:val="32"/>
          <w:lang w:eastAsia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وللكتاب 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>(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للحافظ 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>(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>أبي عبد الله الذهبي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طبع في مكتبة الباز مكة </w:t>
      </w:r>
      <w:r>
        <w:rPr>
          <w:rFonts w:cs="Tahoma" w:ascii="Tahoma" w:hAnsi="Tahoma"/>
          <w:b/>
          <w:bCs/>
          <w:sz w:val="32"/>
          <w:szCs w:val="32"/>
          <w:lang w:eastAsia="en-US"/>
        </w:rPr>
        <w:t>1422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هـ بتحقيق 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>(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>رضوان جامع رضوان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في مجلدين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نفي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مشقي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744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>شمس الدين محمد بن أحمد بن عبد الهادي بن قدامة المقدسي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>الحنبلي تلميذ شيخ الإسلام ابن 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نق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حق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عليق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) 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طبع 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التنقيح 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في دار الكتب العلمية </w:t>
      </w:r>
      <w:r>
        <w:rPr>
          <w:rFonts w:cs="Tahoma" w:ascii="Tahoma" w:hAnsi="Tahoma"/>
          <w:b/>
          <w:bCs/>
          <w:sz w:val="32"/>
          <w:szCs w:val="32"/>
          <w:lang w:eastAsia="en-US"/>
        </w:rPr>
        <w:t>1419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هـ في 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>(</w:t>
      </w:r>
      <w:r>
        <w:rPr>
          <w:rFonts w:cs="Tahoma" w:ascii="Tahoma" w:hAnsi="Tahoma"/>
          <w:b/>
          <w:bCs/>
          <w:sz w:val="32"/>
          <w:szCs w:val="32"/>
          <w:lang w:eastAsia="en-US"/>
        </w:rPr>
        <w:t>3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مجلدات بتحقيق 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>(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>أيمن صالح شعبان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>قال في مقدمته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حم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نستعين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نستهد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نستغفر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نعو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فسن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يئ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عمالن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ه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ض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ضل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هاد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سلي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سائ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بوالفر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جوز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حق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ذو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غال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ؤل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الإم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ترمذ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نسائ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دراقطني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eastAsia="MS Mincho;ＭＳ 明朝"/>
        </w:rPr>
      </w:pP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تبع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زياد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فيدة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حح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ضعف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تنب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سك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ؤلف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ت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ت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صادق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حت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رج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ثق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ضعف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زياد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حتا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إختص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غالب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أحمر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آخر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دائ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/>
          <w:b/>
          <w:bCs/>
          <w:sz w:val="32"/>
          <w:szCs w:val="32"/>
          <w:lang w:eastAsia="en-US"/>
        </w:rPr>
        <w:t>o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أح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لك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تمي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مؤلف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نق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حق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لتعلي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جيب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وفيق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توكلت</w:t>
      </w: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أن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  <w:lang w:eastAsia="en-US"/>
        </w:rPr>
        <w:t>اه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2"/>
          <w:szCs w:val="32"/>
          <w:lang w:eastAsia="en-US"/>
        </w:rPr>
      </w:pPr>
      <w:r>
        <w:rPr>
          <w:rFonts w:eastAsia="MS Mincho;ＭＳ 明朝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rFonts w:cs="Diwani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مصاد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iwani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بحث</w:t>
      </w:r>
    </w:p>
    <w:p>
      <w:pPr>
        <w:pStyle w:val="Normal"/>
        <w:jc w:val="center"/>
        <w:rPr>
          <w:rFonts w:cs="Diwani Outline Shaded"/>
          <w:b/>
          <w:b/>
          <w:bCs/>
          <w:color w:val="0000FF"/>
          <w:sz w:val="36"/>
          <w:szCs w:val="36"/>
          <w:u w:val="single"/>
        </w:rPr>
      </w:pPr>
      <w:r>
        <w:rPr>
          <w:rFonts w:cs="Diwani Outline Shaded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ظنون</w:t>
      </w:r>
      <w:r>
        <w:rPr>
          <w:b/>
          <w:bCs/>
          <w:color w:val="0000FF"/>
          <w:sz w:val="28"/>
          <w:szCs w:val="28"/>
          <w:rtl w:val="true"/>
        </w:rPr>
        <w:t xml:space="preserve">)) 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تطرفة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كتان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شائر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نابلة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إيهام</w:t>
      </w:r>
      <w:r>
        <w:rPr>
          <w:b/>
          <w:bCs/>
          <w:color w:val="0000FF"/>
          <w:sz w:val="28"/>
          <w:szCs w:val="28"/>
          <w:rtl w:val="true"/>
        </w:rPr>
        <w:t xml:space="preserve">)) 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رو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ادة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قا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408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يد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ق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420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يد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إيه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اقع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كام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ط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ي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ريا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99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رى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شبيلي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طبعة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كتبة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شد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ياض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color w:val="0000FF"/>
          <w:sz w:val="28"/>
          <w:szCs w:val="28"/>
          <w:lang w:eastAsia="en-US"/>
        </w:rPr>
        <w:t>1422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تحقيق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ي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بد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ل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سين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eastAsia="Times New Roman"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كاشة</w:t>
      </w:r>
      <w:r>
        <w:rPr>
          <w:rFonts w:eastAsia="MS Mincho;ＭＳ 明朝"/>
          <w:b/>
          <w:bCs/>
          <w:color w:val="0000FF"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اص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كام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نو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99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مل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خري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ث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ر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ادي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ل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لالي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425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74" w:right="1531" w:gutter="57" w:header="0" w:top="1474" w:footer="964" w:bottom="1474"/>
      <w:pgBorders w:display="allPages" w:offsetFrom="page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italic.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  <w:font w:name="Traditional truetype">
    <w:altName w:val="Symbol"/>
    <w:charset w:val="02"/>
    <w:family w:val="roman"/>
    <w:pitch w:val="variable"/>
  </w:font>
  <w:font w:name="Tahoma">
    <w:charset w:val="00"/>
    <w:family w:val="swiss"/>
    <w:pitch w:val="variable"/>
  </w:font>
  <w:font w:name="Mangal">
    <w:charset w:val="01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 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تطرف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21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- 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رش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حول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70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فاظ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93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ساكر</w:t>
      </w:r>
      <w:r>
        <w:rPr>
          <w:b/>
          <w:bCs/>
          <w:color w:val="0000FF"/>
          <w:sz w:val="28"/>
          <w:szCs w:val="28"/>
          <w:rtl w:val="true"/>
        </w:rPr>
        <w:t xml:space="preserve">))(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5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علام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98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ز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صر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صن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يته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5"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</w:r>
    </w:p>
  </w:footnote>
  <w:footnote w:id="6"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ال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ارب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ل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تفس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أحك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ف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لغ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دب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مدي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ي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يح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تة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عت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518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با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ذهب</w:t>
      </w:r>
      <w:r>
        <w:rPr>
          <w:b/>
          <w:bCs/>
          <w:color w:val="0000FF"/>
          <w:sz w:val="28"/>
          <w:szCs w:val="28"/>
          <w:rtl w:val="true"/>
        </w:rPr>
        <w:t>)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74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طبو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ع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د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اس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د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بيع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رو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 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نك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ت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شه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وي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ياض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رس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ني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9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ي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ريا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99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ك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67</w:t>
      </w:r>
      <w:r>
        <w:rPr>
          <w:b/>
          <w:bCs/>
          <w:color w:val="0000FF"/>
          <w:sz w:val="28"/>
          <w:szCs w:val="28"/>
          <w:rtl w:val="true"/>
        </w:rPr>
        <w:t xml:space="preserve">)) 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ت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طان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ك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كام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ل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ن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ن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ائ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b/>
          <w:bCs/>
          <w:color w:val="0000FF"/>
          <w:sz w:val="28"/>
          <w:szCs w:val="28"/>
          <w:rtl w:val="true"/>
        </w:rPr>
        <w:t>) 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إيهام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قا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غر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98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ط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رو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ا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غ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تبع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9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ا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رى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ج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ر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ذهبي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3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19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مجد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بركات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تيمية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حراني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جد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تيمية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زمان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مذهب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مفرط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ذكاء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متي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ديانة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شأن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مصنفات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أطراف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مجلدات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محرر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فقه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28"/>
          <w:szCs w:val="28"/>
        </w:rPr>
        <w:t>652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شذرات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8"/>
          <w:sz w:val="28"/>
          <w:szCs w:val="28"/>
          <w:rtl w:val="true"/>
        </w:rPr>
        <w:t>الذهب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>)(</w:t>
      </w:r>
      <w:r>
        <w:rPr>
          <w:rFonts w:cs="Traditional Arabic" w:ascii="Tahoma" w:hAnsi="Tahoma"/>
          <w:b/>
          <w:bCs/>
          <w:color w:val="0000FF"/>
          <w:sz w:val="28"/>
          <w:szCs w:val="28"/>
        </w:rPr>
        <w:t>5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>\</w:t>
      </w:r>
      <w:r>
        <w:rPr>
          <w:rFonts w:cs="Traditional Arabic" w:ascii="Tahoma" w:hAnsi="Tahoma"/>
          <w:b/>
          <w:bCs/>
          <w:color w:val="0000FF"/>
          <w:sz w:val="28"/>
          <w:szCs w:val="28"/>
        </w:rPr>
        <w:t>257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>)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د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ض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ضا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ف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س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افع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بر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علو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ما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ياس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دني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صن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صانيف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لائ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كام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ج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اهر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ق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ج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كام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ا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63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ذر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</w:t>
      </w:r>
      <w:r>
        <w:rPr>
          <w:b/>
          <w:bCs/>
          <w:color w:val="0000FF"/>
          <w:sz w:val="28"/>
          <w:szCs w:val="28"/>
          <w:rtl w:val="true"/>
        </w:rPr>
        <w:t>)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58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زيا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قتض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سياق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ا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نبي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هذ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لا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طبو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وح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قب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سماع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ق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شير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ذكي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مان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س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صان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مدة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كام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لمام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قترا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70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فاظ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516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134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هو الإمام الحافظ أبو عل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عبد الكر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بن عبد النو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الحلبي الشافعي المتوفى سنة </w:t>
      </w:r>
      <w:r>
        <w:rPr>
          <w:rFonts w:cs="Tahoma" w:ascii="Tahoma" w:hAnsi="Tahoma"/>
          <w:b/>
          <w:bCs/>
          <w:color w:val="0000FF"/>
          <w:sz w:val="28"/>
          <w:szCs w:val="28"/>
        </w:rPr>
        <w:t>735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هـ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م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ا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دس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نب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ذكياء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فظ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اقد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بلغ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و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ار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بر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ن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ب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طر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رج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د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كام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ات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ار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ك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بكي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نق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حقيق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سهيل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ين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74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امنة</w:t>
      </w:r>
      <w:r>
        <w:rPr>
          <w:b/>
          <w:bCs/>
          <w:color w:val="0000FF"/>
          <w:sz w:val="28"/>
          <w:szCs w:val="28"/>
          <w:rtl w:val="true"/>
        </w:rPr>
        <w:t>)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6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88</w:t>
      </w:r>
    </w:p>
  </w:footnote>
  <w:footnote w:id="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يكل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دّ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ق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صو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د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ا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ئ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مش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ّافع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694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وخ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سّما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خ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موعا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ت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ال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واو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َّ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ثا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جمو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شا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رائ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مو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صانيف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ّفح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دس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شتم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م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تق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ت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ربع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زءاً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ائ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ل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رائ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بره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ّيس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حك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نو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حك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ظ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رائ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ضمَّ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ه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تض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س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فص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جم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قو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أفع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شف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ترش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ختلا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جته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ؤلف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م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م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غر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ص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نقاش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قه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برز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صح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شهورين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نظ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نث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سن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ت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مد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نح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ثم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جلدات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لف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الك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تسهيل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افع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ذلك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763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افعي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(</w:t>
      </w:r>
      <w:r>
        <w:rPr>
          <w:b/>
          <w:bCs/>
          <w:color w:val="0000FF"/>
          <w:sz w:val="28"/>
          <w:szCs w:val="28"/>
          <w:lang w:eastAsia="en-US"/>
        </w:rPr>
        <w:t>3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b/>
          <w:bCs/>
          <w:color w:val="0000FF"/>
          <w:sz w:val="28"/>
          <w:szCs w:val="28"/>
          <w:lang w:eastAsia="en-US"/>
        </w:rPr>
        <w:t>131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بت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ر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ابل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رو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ماد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3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ع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ياش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جا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ياس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ر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د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هي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قر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طي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ياس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هم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اس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ندل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ثي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با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3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ض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ح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ر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افع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ما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فن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فظ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اقد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ؤل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في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شه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خاري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خب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حي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أخب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ياء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ختص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خ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سفار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فية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ما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تبص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ذكرة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826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فاظ</w:t>
      </w:r>
      <w:r>
        <w:rPr>
          <w:b/>
          <w:bCs/>
          <w:color w:val="0000FF"/>
          <w:sz w:val="28"/>
          <w:szCs w:val="28"/>
          <w:rtl w:val="true"/>
        </w:rPr>
        <w:t>)\</w:t>
      </w:r>
      <w:r>
        <w:rPr>
          <w:b/>
          <w:bCs/>
          <w:color w:val="0000FF"/>
          <w:sz w:val="28"/>
          <w:szCs w:val="28"/>
        </w:rPr>
        <w:t>230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ر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ا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ح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ر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افع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ظهر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جاب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شتهر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باهت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جي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إفت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دريس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ص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زد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ض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ائ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واضع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ق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جمي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د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وض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ضر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جريح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تف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بهم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ت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حص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اس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826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فاظ</w:t>
      </w:r>
      <w:r>
        <w:rPr>
          <w:b/>
          <w:bCs/>
          <w:color w:val="0000FF"/>
          <w:sz w:val="28"/>
          <w:szCs w:val="28"/>
          <w:rtl w:val="true"/>
        </w:rPr>
        <w:t>)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284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</w:footnote>
  <w:footnote w:id="25"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rStyle w:val="FootnoteCharacters"/>
          <w:b/>
          <w:bCs/>
          <w:color w:val="0000FF"/>
          <w:sz w:val="28"/>
          <w:szCs w:val="28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را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نص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افع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حوي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ما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أليف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غ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صنفا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ف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ري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لاثمائ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ؤلف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د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خري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ير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دات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اص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د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804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,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فاظ</w:t>
      </w:r>
      <w:r>
        <w:rPr>
          <w:b/>
          <w:bCs/>
          <w:color w:val="0000FF"/>
          <w:sz w:val="28"/>
          <w:szCs w:val="28"/>
          <w:rtl w:val="true"/>
        </w:rPr>
        <w:t>)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97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ي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زا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ه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مرتض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سي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نف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لغ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حد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صن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ث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ا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رو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قاموس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Cs/>
          <w:color w:val="0000FF"/>
          <w:sz w:val="28"/>
          <w:szCs w:val="28"/>
          <w:lang w:eastAsia="en-US"/>
        </w:rPr>
        <w:t>20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جلدا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احياء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رسائ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ث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جدا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1205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جائ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آثار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(</w:t>
      </w:r>
      <w:r>
        <w:rPr>
          <w:b/>
          <w:bCs/>
          <w:color w:val="0000FF"/>
          <w:sz w:val="28"/>
          <w:szCs w:val="28"/>
          <w:lang w:eastAsia="en-US"/>
        </w:rPr>
        <w:t>2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b/>
          <w:bCs/>
          <w:color w:val="0000FF"/>
          <w:sz w:val="28"/>
          <w:szCs w:val="28"/>
          <w:lang w:eastAsia="en-US"/>
        </w:rPr>
        <w:t>104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در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خري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هداي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لحافظ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تأ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قد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تلخي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بير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لحافظ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تأ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قدمته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ج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كت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غر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جعفر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ثعال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هاشم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نز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دي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ن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شر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رم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عا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غر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لمشرق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ؤل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قال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اسانيد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يوخ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الكيين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خلاص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أثر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 (</w:t>
      </w:r>
      <w:r>
        <w:rPr>
          <w:b/>
          <w:bCs/>
          <w:color w:val="0000FF"/>
          <w:sz w:val="28"/>
          <w:szCs w:val="28"/>
          <w:lang w:eastAsia="en-US"/>
        </w:rPr>
        <w:t>3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b/>
          <w:bCs/>
          <w:color w:val="0000FF"/>
          <w:sz w:val="28"/>
          <w:szCs w:val="28"/>
          <w:lang w:eastAsia="en-US"/>
        </w:rPr>
        <w:t>240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يو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ره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براه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ه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كو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دن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از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صي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قشاش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جاز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ه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خفا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لط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1101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جائ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آثار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(</w:t>
      </w:r>
      <w:r>
        <w:rPr>
          <w:b/>
          <w:bCs/>
          <w:color w:val="0000FF"/>
          <w:sz w:val="28"/>
          <w:szCs w:val="28"/>
          <w:lang w:eastAsia="en-US"/>
        </w:rPr>
        <w:t>1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b/>
          <w:bCs/>
          <w:color w:val="0000FF"/>
          <w:sz w:val="28"/>
          <w:szCs w:val="28"/>
          <w:lang w:eastAsia="en-US"/>
        </w:rPr>
        <w:t>117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م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ف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د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ن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أثر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صال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لان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نز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لمدر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حرمها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توف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1194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رج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كت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هر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هارس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(</w:t>
      </w:r>
      <w:r>
        <w:rPr>
          <w:b/>
          <w:bCs/>
          <w:color w:val="0000FF"/>
          <w:sz w:val="28"/>
          <w:szCs w:val="28"/>
          <w:lang w:eastAsia="en-US"/>
        </w:rPr>
        <w:t>2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b/>
          <w:bCs/>
          <w:color w:val="0000FF"/>
          <w:sz w:val="28"/>
          <w:szCs w:val="28"/>
          <w:lang w:eastAsia="en-US"/>
        </w:rPr>
        <w:t>986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قال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قصي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جي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سن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ها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ل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تعص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قلد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ما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رس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هدى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ؤل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جا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ختم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الأي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سودان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1334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شنقيط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تف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مائ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الك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نتق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رم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ريفين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أق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صن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ختص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بيهق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Cs/>
          <w:color w:val="0000FF"/>
          <w:sz w:val="28"/>
          <w:szCs w:val="28"/>
          <w:lang w:eastAsia="en-US"/>
        </w:rPr>
        <w:t>5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جلد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حكم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أحك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ط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ح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الأدل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ط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ت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نظ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سال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إطلا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صحا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ست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سا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ب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را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لف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ديث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eastAsia="en-US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طل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صحيح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***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ساه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صريحا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نبه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>- (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تعليق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ا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أل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ر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سين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نب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توف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526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خطو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ج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بتدئ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ينته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ت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صر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140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نبل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ار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خل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نبل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صن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جا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جلدات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ل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نبل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311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غ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خلال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ق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نبل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ف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وثوق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تس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شهو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الديان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صن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اف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قنع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قرآن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افع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ذلك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363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على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(</w:t>
      </w:r>
      <w:r>
        <w:rPr>
          <w:b/>
          <w:bCs/>
          <w:color w:val="0000FF"/>
          <w:sz w:val="28"/>
          <w:szCs w:val="28"/>
          <w:lang w:eastAsia="en-US"/>
        </w:rPr>
        <w:t>2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b/>
          <w:bCs/>
          <w:color w:val="0000FF"/>
          <w:sz w:val="28"/>
          <w:szCs w:val="28"/>
          <w:lang w:eastAsia="en-US"/>
        </w:rPr>
        <w:t>119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ب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كب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ط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حد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نبل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اف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لثغو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لبص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بلاد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صن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ث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إبا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كبير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إبا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صغير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سنن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ذلك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ز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ائ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صن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387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على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(</w:t>
      </w:r>
      <w:r>
        <w:rPr>
          <w:b/>
          <w:bCs/>
          <w:color w:val="0000FF"/>
          <w:sz w:val="28"/>
          <w:szCs w:val="28"/>
          <w:lang w:eastAsia="en-US"/>
        </w:rPr>
        <w:t>2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b/>
          <w:bCs/>
          <w:color w:val="0000FF"/>
          <w:sz w:val="28"/>
          <w:szCs w:val="28"/>
          <w:lang w:eastAsia="en-US"/>
        </w:rPr>
        <w:t>144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b/>
          <w:bCs/>
          <w:color w:val="0000FF"/>
          <w:sz w:val="28"/>
          <w:szCs w:val="28"/>
          <w:lang w:eastAsia="en-US"/>
        </w:rPr>
        <w:t>622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914"/>
        </w:tabs>
        <w:ind w:left="1914" w:hanging="1914"/>
      </w:pPr>
      <w:rPr/>
    </w:lvl>
  </w:abstractNum>
  <w:abstractNum w:abstractNumId="3">
    <w:lvl w:ilvl="0">
      <w:start w:val="40"/>
      <w:numFmt w:val="decimal"/>
      <w:lvlText w:val="%1)"/>
      <w:lvlJc w:val="right"/>
      <w:pPr>
        <w:tabs>
          <w:tab w:val="num" w:pos="1914"/>
        </w:tabs>
        <w:ind w:left="1914" w:hanging="1914"/>
      </w:pPr>
      <w:rPr/>
    </w:lvl>
    <w:lvl w:ilvl="1">
      <w:start w:val="61"/>
      <w:numFmt w:val="decimal"/>
      <w:lvlText w:val="%2)"/>
      <w:lvlJc w:val="left"/>
      <w:pPr>
        <w:tabs>
          <w:tab w:val="num" w:pos="2634"/>
        </w:tabs>
        <w:ind w:left="2634" w:hanging="263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2"/>
      <w:numFmt w:val="decimal"/>
      <w:lvlText w:val="%1)"/>
      <w:lvlJc w:val="right"/>
      <w:pPr>
        <w:tabs>
          <w:tab w:val="num" w:pos="1914"/>
        </w:tabs>
        <w:ind w:left="1914" w:hanging="19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 Variants"/>
      <w:w w:val="200"/>
      <w:sz w:val="36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 Backslanted"/>
      <w:w w:val="2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Variants"/>
      <w:w w:val="200"/>
      <w:sz w:val="34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Variants"/>
      <w:w w:val="200"/>
      <w:sz w:val="48"/>
      <w:szCs w:val="11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Thuluth"/>
      <w:w w:val="200"/>
      <w:sz w:val="34"/>
      <w:szCs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DecoType Thuluth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d3">
    <w:name w:val="hd3"/>
    <w:basedOn w:val="Style5"/>
    <w:qFormat/>
    <w:rPr/>
  </w:style>
  <w:style w:type="character" w:styleId="Aya">
    <w:name w:val="aya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CS Basmalah italic.;Times New Roman" w:hAnsi="MCS Basmalah italic.;Times New Roman" w:cs="MCS Basmalah italic.;Times New Roman"/>
      <w:sz w:val="580"/>
      <w:szCs w:val="3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DecoType Naskh Variants"/>
      <w:w w:val="2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ial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3">
    <w:name w:val="نص أساسي 3"/>
    <w:basedOn w:val="Normal"/>
    <w:qFormat/>
    <w:pPr>
      <w:jc w:val="left"/>
    </w:pPr>
    <w:rPr>
      <w:i/>
      <w:iCs/>
      <w:sz w:val="34"/>
      <w:szCs w:val="34"/>
    </w:rPr>
  </w:style>
  <w:style w:type="paragraph" w:styleId="Style6">
    <w:name w:val="تسمية توضيحية"/>
    <w:basedOn w:val="Normal"/>
    <w:next w:val="Normal"/>
    <w:qFormat/>
    <w:pPr>
      <w:ind w:left="0" w:right="0" w:firstLine="720"/>
      <w:jc w:val="center"/>
    </w:pPr>
    <w:rPr>
      <w:rFonts w:cs="Traditional Arabic Backslanted"/>
      <w:sz w:val="36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9:42:00Z</dcterms:created>
  <dc:creator>Gold Star</dc:creator>
  <dc:description/>
  <cp:keywords/>
  <dc:language>en-US</dc:language>
  <cp:lastModifiedBy>***</cp:lastModifiedBy>
  <dcterms:modified xsi:type="dcterms:W3CDTF">2005-05-23T10:19:00Z</dcterms:modified>
  <cp:revision>4</cp:revision>
  <dc:subject/>
  <dc:title>مستند</dc:title>
</cp:coreProperties>
</file>