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خلاقيات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شرف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رب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سلام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أثره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علم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firstLine="43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عداد</w:t>
      </w:r>
    </w:p>
    <w:p>
      <w:pPr>
        <w:pStyle w:val="Normal"/>
        <w:ind w:left="0" w:right="0" w:firstLine="43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عزيز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جحي</w:t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لامية</w:t>
      </w:r>
    </w:p>
    <w:p>
      <w:pPr>
        <w:pStyle w:val="Normal"/>
        <w:ind w:left="0" w:right="0" w:firstLine="43"/>
        <w:jc w:val="center"/>
        <w:rPr/>
      </w:pPr>
      <w:r>
        <w:rPr>
          <w:rtl w:val="true"/>
        </w:rPr>
        <w:t>بمرك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ضة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center"/>
        <w:rPr/>
      </w:pPr>
      <w:r>
        <w:rPr/>
        <w:t>1426</w:t>
      </w:r>
      <w:r>
        <w:rPr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خلاصة</w:t>
      </w:r>
    </w:p>
    <w:p>
      <w:pPr>
        <w:pStyle w:val="Normal"/>
        <w:ind w:left="0" w:righ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إ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ؤ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حت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را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ب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و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ح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لق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ة</w:t>
      </w:r>
      <w:r>
        <w:rPr/>
        <w:t>0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 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ـ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الم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ب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بك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حور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أخلاقيات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شرف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ربي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سلامية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و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ا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</w:t>
      </w:r>
      <w:r>
        <w:rPr>
          <w:rtl w:val="true"/>
        </w:rPr>
        <w:t>ف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إخل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ج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. </w:t>
      </w:r>
      <w:r>
        <w:rPr>
          <w:rtl w:val="true"/>
        </w:rPr>
        <w:t>ول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ل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َبُ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)  . </w:t>
      </w:r>
      <w:r>
        <w:rPr>
          <w:rtl w:val="true"/>
        </w:rPr>
        <w:t>ومط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ذ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eastAsia="Tahoma" w:cs="Tahom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ت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غ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كُو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tl w:val="true"/>
        </w:rPr>
        <w:t xml:space="preserve">)    </w:t>
      </w:r>
      <w:r>
        <w:rPr>
          <w:rtl w:val="true"/>
        </w:rPr>
        <w:t>وأرش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ح</w:t>
      </w:r>
      <w:r>
        <w:rPr>
          <w:rtl w:val="true"/>
        </w:rPr>
        <w:t>ر</w:t>
      </w:r>
      <w:r>
        <w:rPr>
          <w:rtl w:val="true"/>
        </w:rPr>
        <w:t>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ح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ا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</w:t>
      </w:r>
      <w:r>
        <w:rPr>
          <w:rtl w:val="true"/>
        </w:rPr>
        <w:t>و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اف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ت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حل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ت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ق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ض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ه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قص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ف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.          </w:t>
      </w:r>
    </w:p>
    <w:p>
      <w:pPr>
        <w:pStyle w:val="Normal"/>
        <w:jc w:val="both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ي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ؤ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تك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غ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اض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خْفِض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نَاح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َّبَع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)   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ض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ح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ب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ل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ض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لاق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رت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 xml:space="preserve">( </w:t>
      </w:r>
      <w:r>
        <w:rPr>
          <w:rtl w:val="true"/>
        </w:rPr>
        <w:t>وَإِنّ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ح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ء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م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بِ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ن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ظ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لِيظ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انْفَضّ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وْ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. </w:t>
      </w:r>
    </w:p>
    <w:p>
      <w:pPr>
        <w:pStyle w:val="Normal"/>
        <w:jc w:val="both"/>
        <w:rPr/>
      </w:pPr>
      <w:r>
        <w:rPr>
          <w:rtl w:val="true"/>
        </w:rPr>
        <w:t>والمشر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س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د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 </w:t>
      </w:r>
      <w:r>
        <w:rPr>
          <w:rtl w:val="true"/>
        </w:rPr>
        <w:t>و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ح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م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ش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و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ح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يتآ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عدل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رب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. </w:t>
      </w:r>
      <w:r>
        <w:rPr>
          <w:rtl w:val="true"/>
        </w:rPr>
        <w:t>ف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اه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حاب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ض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ض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اعة</w:t>
      </w:r>
      <w:r>
        <w:rPr>
          <w:rFonts w:eastAsia="Tahoma" w:cs="Tahom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جا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ز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با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tl w:val="true"/>
        </w:rPr>
        <w:t>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م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ز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أل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ث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ستغ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دل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ز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دو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رع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تشج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نْسَوُ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فَضْ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تعا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تَعَاوَن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ج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شع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شو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او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للشو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ب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مسؤ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ahoma" w:cs="Tahoma"/>
          <w:rtl w:val="true"/>
        </w:rPr>
        <w:t xml:space="preserve"> 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ل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ع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فالشع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يث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[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لرح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شد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..)  </w:t>
      </w:r>
      <w:r>
        <w:rPr>
          <w:rtl w:val="true"/>
        </w:rPr>
        <w:t>ف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لاي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رح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حور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العلاقات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ي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شرف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معل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ترب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سلامية</w:t>
      </w:r>
    </w:p>
    <w:p>
      <w:pPr>
        <w:pStyle w:val="Normal"/>
        <w:ind w:left="0" w:right="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م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ت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كائ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 </w:t>
      </w:r>
      <w:r>
        <w:rPr>
          <w:rtl w:val="true"/>
        </w:rPr>
        <w:t>فَبِ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ن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ظّ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لِيظ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قَلْ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انْفَضّ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وْل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اعْ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شَاوِرْ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ْأَم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إِنّ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 xml:space="preserve">)  .  </w:t>
      </w:r>
    </w:p>
    <w:p>
      <w:pPr>
        <w:pStyle w:val="Normal"/>
        <w:jc w:val="both"/>
        <w:rPr/>
      </w:pPr>
      <w:r>
        <w:rPr>
          <w:rtl w:val="true"/>
        </w:rPr>
        <w:t>و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ر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س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ش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.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"  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قد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اق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ظرو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دواف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اج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فز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أ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tl w:val="true"/>
        </w:rPr>
        <w:t>فين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ؤ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eastAsia="Tahoma" w:cs="Tahom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حتر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غب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وا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صص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وتب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ات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ر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خص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نم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د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eastAsia="Tahoma" w:cs="Tahom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إشب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نتاج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ض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ق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قترحا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متد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و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ت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ضا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ؤل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وف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ابتع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رع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إتا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اهت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توث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مل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تشجي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لق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ش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تقد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لب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تخ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ت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تنفي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خ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شك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اقم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دو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غت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خط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ضع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و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تح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ئ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سب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موا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عل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أعب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علمي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حور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بعض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جالات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ملي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شرافي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تي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مكن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ن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تطبيق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يها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لاقات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نسانية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لقاء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ahoma" w:cs="Tahoma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ف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مقاب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در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موذج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اجت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ع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اجحي</w:t>
      </w:r>
    </w:p>
    <w:p>
      <w:pPr>
        <w:pStyle w:val="Normal"/>
        <w:ind w:left="0" w:right="0" w:hanging="0"/>
        <w:jc w:val="center"/>
        <w:rPr/>
      </w:pPr>
      <w:r>
        <w:rPr/>
        <w:t>alt1@maktoob.com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Normal"/>
        <w:ind w:left="0" w:right="0" w:hanging="0"/>
        <w:jc w:val="center"/>
        <w:rPr/>
      </w:pPr>
      <w:r>
        <w:rPr/>
        <w:t>0504425136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راجع</w:t>
      </w:r>
    </w:p>
    <w:p>
      <w:pPr>
        <w:pStyle w:val="Normal"/>
        <w:ind w:left="0" w:right="0" w:hanging="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س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ر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اس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طبيق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سى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إ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و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ahoma" w:cs="Tahoma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خبر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ي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توج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ح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اللط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نس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ahoma" w:cs="Tahoma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أش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فن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موق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هرس</w:t>
      </w:r>
    </w:p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خلا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رقة</w:t>
      </w:r>
    </w:p>
    <w:p>
      <w:pPr>
        <w:pStyle w:val="Normal"/>
        <w:jc w:val="both"/>
        <w:rPr/>
      </w:pPr>
      <w:r>
        <w:rPr>
          <w:rtl w:val="true"/>
        </w:rPr>
        <w:t>المقدمة</w:t>
      </w:r>
    </w:p>
    <w:p>
      <w:pPr>
        <w:pStyle w:val="Normal"/>
        <w:jc w:val="both"/>
        <w:rPr/>
      </w:pPr>
      <w:r>
        <w:rPr>
          <w:rtl w:val="true"/>
        </w:rPr>
        <w:t>الم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لاق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الم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ahoma" w:cs="Tahoma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الم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شر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راجع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;Courier New" w:hAnsi="Creepy;Courier New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7:20:00Z</dcterms:created>
  <dc:creator>***</dc:creator>
  <dc:description/>
  <cp:keywords/>
  <dc:language>en-US</dc:language>
  <cp:lastModifiedBy>***</cp:lastModifiedBy>
  <dcterms:modified xsi:type="dcterms:W3CDTF">2006-08-13T18:42:00Z</dcterms:modified>
  <cp:revision>3</cp:revision>
  <dc:subject/>
  <dc:title>أخلاقيات مشرف التربية الإسلامية وأثرها على المعلم</dc:title>
</cp:coreProperties>
</file>