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375" w:hanging="0"/>
        <w:jc w:val="center"/>
        <w:outlineLvl w:val="1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375" w:hanging="0"/>
        <w:jc w:val="center"/>
        <w:outlineLvl w:val="1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ج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بات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فوا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حيوانات</w:t>
      </w:r>
    </w:p>
    <w:p>
      <w:pPr>
        <w:pStyle w:val="Normal"/>
        <w:numPr>
          <w:ilvl w:val="0"/>
          <w:numId w:val="0"/>
        </w:numPr>
        <w:spacing w:before="280" w:after="280"/>
        <w:ind w:left="0" w:right="375" w:hanging="0"/>
        <w:jc w:val="center"/>
        <w:outlineLvl w:val="1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خطوط</w:t>
      </w:r>
    </w:p>
    <w:p>
      <w:pPr>
        <w:pStyle w:val="TextBody"/>
        <w:shd w:fill="FFFFFF" w:val="clear"/>
        <w:spacing w:lineRule="auto" w:line="240"/>
        <w:jc w:val="center"/>
        <w:rPr>
          <w:rFonts w:cs="Diwani Outline Shaded"/>
        </w:rPr>
      </w:pPr>
      <w:r>
        <w:rPr>
          <w:rFonts w:cs="Diwani Outline Shaded"/>
          <w:sz w:val="36"/>
          <w:sz w:val="36"/>
          <w:szCs w:val="36"/>
          <w:rtl w:val="true"/>
          <w:lang w:bidi="ar-EG"/>
        </w:rPr>
        <w:t>خر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iwani Outline Shaded"/>
          <w:sz w:val="36"/>
          <w:sz w:val="36"/>
          <w:szCs w:val="36"/>
          <w:rtl w:val="true"/>
          <w:lang w:bidi="ar-EG"/>
        </w:rPr>
        <w:t>العج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TextBody"/>
        <w:shd w:fill="FFFFFF" w:val="clear"/>
        <w:spacing w:lineRule="auto" w:line="240"/>
        <w:jc w:val="center"/>
        <w:rPr>
          <w:sz w:val="36"/>
          <w:szCs w:val="36"/>
          <w:lang w:bidi="ar-EG"/>
        </w:rPr>
      </w:pPr>
      <w:r>
        <w:rPr>
          <w:rFonts w:cs="Diwani Outline Shaded"/>
          <w:sz w:val="36"/>
          <w:sz w:val="36"/>
          <w:szCs w:val="36"/>
          <w:rtl w:val="true"/>
          <w:lang w:bidi="ar-EG"/>
        </w:rPr>
        <w:t>وفر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iwani Outline Shaded"/>
          <w:sz w:val="36"/>
          <w:sz w:val="36"/>
          <w:szCs w:val="36"/>
          <w:rtl w:val="true"/>
          <w:lang w:bidi="ar-EG"/>
        </w:rPr>
        <w:t>الغرائب</w:t>
      </w:r>
    </w:p>
    <w:p>
      <w:pPr>
        <w:pStyle w:val="TextBody"/>
        <w:shd w:fill="FFFFFF" w:val="clear"/>
        <w:spacing w:lineRule="auto" w:line="240"/>
        <w:jc w:val="center"/>
        <w:rPr>
          <w:rFonts w:cs="Diwani Outline Shaded"/>
        </w:rPr>
      </w:pPr>
      <w:r>
        <w:rPr>
          <w:rFonts w:cs="Diwani Outline Shaded"/>
          <w:sz w:val="36"/>
          <w:sz w:val="36"/>
          <w:szCs w:val="36"/>
          <w:rtl w:val="true"/>
          <w:lang w:bidi="ar-EG"/>
        </w:rPr>
        <w:t>لسر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iwani Outline Shaded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TextBody"/>
        <w:shd w:fill="FFFFFF" w:val="clear"/>
        <w:spacing w:lineRule="auto" w:line="240"/>
        <w:jc w:val="center"/>
        <w:rPr>
          <w:rStyle w:val="StrongEmphasis"/>
          <w:rFonts w:ascii="Impact" w:hAnsi="Impact" w:cs="Simplified Arabic"/>
          <w:sz w:val="36"/>
          <w:szCs w:val="36"/>
        </w:rPr>
      </w:pPr>
      <w:r>
        <w:rPr>
          <w:rFonts w:cs="Diwani Outline Shaded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iwani Outline Shaded"/>
          <w:sz w:val="36"/>
          <w:sz w:val="36"/>
          <w:szCs w:val="36"/>
          <w:rtl w:val="true"/>
          <w:lang w:bidi="ar-EG"/>
        </w:rPr>
        <w:t>الوردي</w:t>
      </w:r>
    </w:p>
    <w:p>
      <w:pPr>
        <w:pStyle w:val="TextBody"/>
        <w:shd w:fill="FFFFFF" w:val="clear"/>
        <w:spacing w:lineRule="auto" w:line="240"/>
        <w:jc w:val="center"/>
        <w:rPr/>
      </w:pPr>
      <w:r>
        <w:rPr>
          <w:rStyle w:val="StrongEmphasis"/>
          <w:rFonts w:cs="Simplified Arabic" w:ascii="Impact" w:hAnsi="Impact"/>
          <w:b/>
          <w:sz w:val="36"/>
          <w:szCs w:val="36"/>
          <w:rtl w:val="true"/>
        </w:rPr>
        <w:t>(</w:t>
      </w:r>
      <w:r>
        <w:rPr>
          <w:rStyle w:val="StrongEmphasis"/>
          <w:rFonts w:cs="Simplified Arabic" w:ascii="Impact" w:hAnsi="Impact"/>
          <w:b w:val="false"/>
          <w:bCs w:val="false"/>
          <w:sz w:val="36"/>
          <w:szCs w:val="36"/>
        </w:rPr>
        <w:t>691</w:t>
      </w:r>
      <w:r>
        <w:rPr>
          <w:rStyle w:val="StrongEmphasis"/>
          <w:rFonts w:cs="Simplified Arabic" w:ascii="Impact" w:hAnsi="Impact"/>
          <w:b w:val="false"/>
          <w:bCs w:val="false"/>
          <w:sz w:val="36"/>
          <w:szCs w:val="36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Style w:val="StrongEmphasis"/>
          <w:rFonts w:ascii="Impact" w:hAnsi="Impact" w:eastAsia="Impact" w:cs="Impact"/>
          <w:b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Simplified Arabic" w:ascii="Impact" w:hAnsi="Impact"/>
          <w:b/>
          <w:sz w:val="36"/>
          <w:szCs w:val="36"/>
          <w:rtl w:val="true"/>
        </w:rPr>
        <w:t xml:space="preserve">= </w:t>
      </w:r>
      <w:r>
        <w:rPr>
          <w:rStyle w:val="StrongEmphasis"/>
          <w:rFonts w:cs="Simplified Arabic" w:ascii="Impact" w:hAnsi="Impact"/>
          <w:b w:val="false"/>
          <w:bCs w:val="false"/>
          <w:sz w:val="36"/>
          <w:szCs w:val="36"/>
        </w:rPr>
        <w:t>1291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Style w:val="StrongEmphasis"/>
          <w:rFonts w:ascii="Impact" w:hAnsi="Impact" w:eastAsia="Impact" w:cs="Impact"/>
          <w:b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Simplified Arabic" w:ascii="Impact" w:hAnsi="Impact"/>
          <w:b/>
          <w:sz w:val="36"/>
          <w:szCs w:val="36"/>
          <w:rtl w:val="true"/>
        </w:rPr>
        <w:t xml:space="preserve">/ </w:t>
      </w:r>
      <w:r>
        <w:rPr>
          <w:rStyle w:val="StrongEmphasis"/>
          <w:rFonts w:cs="Simplified Arabic" w:ascii="Impact" w:hAnsi="Impact"/>
          <w:b w:val="false"/>
          <w:bCs w:val="false"/>
          <w:sz w:val="36"/>
          <w:szCs w:val="36"/>
        </w:rPr>
        <w:t>861</w:t>
      </w:r>
      <w:r>
        <w:rPr>
          <w:rStyle w:val="StrongEmphasis"/>
          <w:rFonts w:cs="Simplified Arabic" w:ascii="Impact" w:hAnsi="Impact"/>
          <w:b w:val="false"/>
          <w:bCs w:val="false"/>
          <w:sz w:val="36"/>
          <w:szCs w:val="36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6"/>
          <w:szCs w:val="36"/>
          <w:rtl w:val="true"/>
        </w:rPr>
        <w:t xml:space="preserve">= </w:t>
      </w:r>
      <w:r>
        <w:rPr>
          <w:rStyle w:val="StrongEmphasis"/>
          <w:rFonts w:cs="Simplified Arabic" w:ascii="Impact" w:hAnsi="Impact"/>
          <w:b w:val="false"/>
          <w:bCs w:val="false"/>
          <w:sz w:val="36"/>
          <w:szCs w:val="36"/>
        </w:rPr>
        <w:t>1457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Style w:val="StrongEmphasis"/>
          <w:rFonts w:ascii="Impact" w:hAnsi="Impact" w:eastAsia="Impact" w:cs="Impact"/>
          <w:b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Simplified Arabic" w:ascii="Impact" w:hAnsi="Impact"/>
          <w:b/>
          <w:sz w:val="36"/>
          <w:szCs w:val="36"/>
          <w:rtl w:val="true"/>
        </w:rPr>
        <w:t>)</w:t>
      </w:r>
    </w:p>
    <w:p>
      <w:pPr>
        <w:pStyle w:val="TextBody"/>
        <w:shd w:fill="FFFFFF" w:val="clear"/>
        <w:spacing w:lineRule="auto" w:line="240"/>
        <w:jc w:val="center"/>
        <w:rPr>
          <w:rStyle w:val="StrongEmphasis"/>
          <w:rFonts w:ascii="Impact" w:hAnsi="Impact" w:cs="Simplified Arabic"/>
        </w:rPr>
      </w:pPr>
      <w:r>
        <w:rPr>
          <w:rStyle w:val="StrongEmphasis"/>
          <w:rFonts w:eastAsia="Impact" w:cs="Impact" w:ascii="Impact" w:hAnsi="Impact"/>
          <w:b w:val="false"/>
          <w:bCs w:val="false"/>
          <w:rtl w:val="true"/>
        </w:rPr>
        <w:t xml:space="preserve"> </w:t>
      </w:r>
    </w:p>
    <w:p>
      <w:pPr>
        <w:pStyle w:val="Normal"/>
        <w:shd w:fill="FFFFFF" w:val="clear"/>
        <w:ind w:left="0" w:right="-360" w:hanging="0"/>
        <w:jc w:val="left"/>
        <w:rPr>
          <w:rStyle w:val="StrongEmphasis"/>
          <w:rFonts w:ascii="Impact" w:hAnsi="Impact" w:cs="Simplified Arabic"/>
          <w:sz w:val="28"/>
          <w:szCs w:val="28"/>
          <w:lang w:bidi="ar-EG"/>
        </w:rPr>
      </w:pPr>
      <w:r>
        <w:rPr>
          <w:rtl w:val="true"/>
        </w:rPr>
      </w:r>
    </w:p>
    <w:p>
      <w:pPr>
        <w:pStyle w:val="Normal"/>
        <w:shd w:fill="FFFFFF" w:val="clear"/>
        <w:ind w:left="0" w:right="-360" w:hanging="0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تحقيق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وتعليق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وتقديم</w:t>
      </w:r>
    </w:p>
    <w:p>
      <w:pPr>
        <w:pStyle w:val="Normal"/>
        <w:shd w:fill="FFFFFF" w:val="clear"/>
        <w:ind w:left="0" w:right="-360" w:hanging="0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shd w:fill="FFFFFF" w:val="clear"/>
        <w:ind w:left="0" w:right="-360" w:hanging="0"/>
        <w:jc w:val="center"/>
        <w:rPr>
          <w:rFonts w:cs="Monotype Koufi"/>
          <w:sz w:val="48"/>
          <w:szCs w:val="48"/>
          <w:lang w:bidi="ar-EG"/>
        </w:rPr>
      </w:pPr>
      <w:r>
        <w:rPr>
          <w:rFonts w:cs="Monotype Koufi"/>
          <w:sz w:val="48"/>
          <w:sz w:val="48"/>
          <w:szCs w:val="48"/>
          <w:rtl w:val="true"/>
          <w:lang w:bidi="ar-EG"/>
        </w:rPr>
        <w:t>أنـور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bidi="ar-EG"/>
        </w:rPr>
        <w:t>محمود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bidi="ar-EG"/>
        </w:rPr>
        <w:t>زناتي</w:t>
      </w:r>
    </w:p>
    <w:p>
      <w:pPr>
        <w:pStyle w:val="Normal"/>
        <w:shd w:fill="FFFFFF" w:val="clear"/>
        <w:ind w:left="0" w:right="-360" w:hanging="0"/>
        <w:jc w:val="center"/>
        <w:rPr>
          <w:rFonts w:cs="Monotype Koufi"/>
          <w:sz w:val="48"/>
          <w:szCs w:val="48"/>
          <w:lang w:bidi="ar-EG"/>
        </w:rPr>
      </w:pPr>
      <w:r>
        <w:rPr>
          <w:rFonts w:cs="Monotype Koufi"/>
          <w:sz w:val="48"/>
          <w:szCs w:val="48"/>
          <w:rtl w:val="true"/>
          <w:lang w:bidi="ar-EG"/>
        </w:rPr>
      </w:r>
    </w:p>
    <w:p>
      <w:pPr>
        <w:pStyle w:val="Normal"/>
        <w:shd w:fill="FFFFFF" w:val="clear"/>
        <w:ind w:left="0" w:right="-360" w:hanging="0"/>
        <w:jc w:val="center"/>
        <w:rPr>
          <w:sz w:val="48"/>
          <w:szCs w:val="48"/>
          <w:lang w:bidi="ar-EG"/>
        </w:rPr>
      </w:pPr>
      <w:r>
        <w:rPr>
          <w:rFonts w:cs="Monotype Koufi"/>
          <w:sz w:val="48"/>
          <w:sz w:val="48"/>
          <w:szCs w:val="48"/>
          <w:rtl w:val="true"/>
          <w:lang w:bidi="ar-EG"/>
        </w:rPr>
        <w:t>جامعة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bidi="ar-EG"/>
        </w:rPr>
        <w:t>عين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bidi="ar-EG"/>
        </w:rPr>
        <w:t>شمس</w:t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ind w:left="0" w:right="-360" w:hanging="0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w:rPr>
          <w:rFonts w:eastAsia="Tahoma" w:cs="Tahoma" w:ascii="Tahoma" w:hAnsi="Tahoma"/>
          <w:b/>
          <w:bCs/>
          <w:sz w:val="44"/>
          <w:szCs w:val="44"/>
          <w:rtl w:val="true"/>
          <w:lang w:bidi="ar-EG"/>
        </w:rPr>
        <w:t xml:space="preserve">    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>الإهداء</w:t>
      </w:r>
    </w:p>
    <w:p>
      <w:pPr>
        <w:pStyle w:val="Normal"/>
        <w:shd w:fill="FFFFFF" w:val="clear"/>
        <w:ind w:left="0" w:right="-360" w:hanging="0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w:rPr>
          <w:rFonts w:cs="Tahoma" w:ascii="Tahoma" w:hAnsi="Tahoma"/>
          <w:b/>
          <w:bCs/>
          <w:sz w:val="44"/>
          <w:szCs w:val="44"/>
          <w:rtl w:val="true"/>
          <w:lang w:bidi="ar-EG"/>
        </w:rPr>
      </w:r>
    </w:p>
    <w:p>
      <w:pPr>
        <w:pStyle w:val="Normal"/>
        <w:shd w:fill="FFFFFF" w:val="clear"/>
        <w:ind w:left="0" w:right="-360" w:hanging="0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w:rPr>
          <w:rFonts w:cs="Tahoma" w:ascii="Tahoma" w:hAnsi="Tahoma"/>
          <w:b/>
          <w:bCs/>
          <w:sz w:val="44"/>
          <w:szCs w:val="44"/>
          <w:rtl w:val="true"/>
          <w:lang w:bidi="ar-EG"/>
        </w:rPr>
      </w:r>
    </w:p>
    <w:p>
      <w:pPr>
        <w:pStyle w:val="Normal"/>
        <w:shd w:fill="FFFFFF" w:val="clear"/>
        <w:ind w:left="0" w:right="-360" w:hanging="0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w:rPr>
          <w:rFonts w:cs="Tahoma" w:ascii="Tahoma" w:hAnsi="Tahoma"/>
          <w:b/>
          <w:bCs/>
          <w:sz w:val="44"/>
          <w:szCs w:val="44"/>
          <w:rtl w:val="true"/>
          <w:lang w:bidi="ar-EG"/>
        </w:rPr>
      </w:r>
    </w:p>
    <w:p>
      <w:pPr>
        <w:pStyle w:val="Normal"/>
        <w:shd w:fill="FFFFFF" w:val="clear"/>
        <w:ind w:left="0" w:right="-360" w:hanging="0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w:rPr>
          <w:rFonts w:eastAsia="Tahoma" w:cs="Tahoma" w:ascii="Tahoma" w:hAnsi="Tahoma"/>
          <w:b/>
          <w:bCs/>
          <w:sz w:val="44"/>
          <w:szCs w:val="44"/>
          <w:rtl w:val="true"/>
          <w:lang w:bidi="ar-EG"/>
        </w:rPr>
        <w:t xml:space="preserve">             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>إلى أمي الحبيبة</w:t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4" w:right="374" w:firstLine="115"/>
        <w:jc w:val="center"/>
        <w:outlineLvl w:val="1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4" w:right="374" w:firstLine="115"/>
        <w:jc w:val="center"/>
        <w:outlineLvl w:val="1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4" w:right="374" w:firstLine="115"/>
        <w:jc w:val="center"/>
        <w:outlineLvl w:val="1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4" w:right="374" w:firstLine="115"/>
        <w:jc w:val="center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ascii="Courier New" w:hAnsi="Courier New" w:cs="Courier New"/>
          <w:b/>
          <w:b/>
          <w:bCs/>
          <w:sz w:val="36"/>
          <w:sz w:val="36"/>
          <w:szCs w:val="36"/>
          <w:rtl w:val="true"/>
        </w:rPr>
        <w:t>مدخل</w:t>
      </w:r>
    </w:p>
    <w:p>
      <w:pPr>
        <w:pStyle w:val="Normal"/>
        <w:numPr>
          <w:ilvl w:val="0"/>
          <w:numId w:val="0"/>
        </w:numPr>
        <w:spacing w:before="280" w:after="280"/>
        <w:ind w:left="374" w:right="374" w:firstLine="115"/>
        <w:jc w:val="left"/>
        <w:outlineLvl w:val="1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و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ُ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ق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دي</w:t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left"/>
        <w:outlineLvl w:val="1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5"/>
        <w:bidi w:val="1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دي</w:t>
      </w:r>
    </w:p>
    <w:p>
      <w:pPr>
        <w:pStyle w:val="Style15"/>
        <w:bidi w:val="1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Style15"/>
        <w:bidi w:val="1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position w:val="12"/>
          <w:rtl w:val="true"/>
        </w:rPr>
        <w:t>(</w:t>
      </w:r>
      <w:r>
        <w:rPr>
          <w:rStyle w:val="FootnoteAnchor"/>
          <w:position w:val="12"/>
          <w:rtl w:val="true"/>
        </w:rPr>
        <w:footnoteReference w:id="2"/>
      </w:r>
      <w:r>
        <w:rPr>
          <w:position w:val="1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ر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5"/>
        <w:bidi w:val="1"/>
        <w:jc w:val="center"/>
        <w:rPr>
          <w:rFonts w:cs="Simplified Arabic"/>
          <w:sz w:val="32"/>
          <w:szCs w:val="32"/>
        </w:rPr>
      </w:pP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ِعْتَزِلْ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ذِكْرَ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أغاني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والغَزَلْ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t xml:space="preserve">.....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وقُلِ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فَصْلَ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وجانب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هَزَلْ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br/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ودَعِ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ذكرى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لأيـام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صِّبا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t>............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فلأيام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صبا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نجمٌ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أَفَلْ 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br/>
      </w:r>
      <w:r>
        <w:rPr>
          <w:rStyle w:val="StrongEmphasis"/>
          <w:rFonts w:cs="Simplified Arabic" w:ascii="Impact" w:hAnsi="Impact"/>
          <w:sz w:val="32"/>
          <w:szCs w:val="32"/>
          <w:rtl w:val="true"/>
        </w:rPr>
        <w:t xml:space="preserve">   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واهجر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خَمْرَةَ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إنْ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كنت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فتىً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t>...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كيف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يسعى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جُنُونٍ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عَقَلْ؟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br/>
      </w:r>
      <w:r>
        <w:rPr>
          <w:rStyle w:val="StrongEmphasis"/>
          <w:rFonts w:cs="Simplified Arabic" w:ascii="Impact" w:hAnsi="Impact"/>
          <w:sz w:val="32"/>
          <w:szCs w:val="32"/>
          <w:rtl w:val="true"/>
        </w:rPr>
        <w:t xml:space="preserve">   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ليس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مَن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يَقْطَعُ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طُرْقاً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بطلاً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t>..............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إنما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مَن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يتقي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بطلْ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br/>
      </w:r>
      <w:r>
        <w:rPr>
          <w:rStyle w:val="StrongEmphasis"/>
          <w:rFonts w:cs="Simplified Arabic" w:ascii="Impact" w:hAnsi="Impact"/>
          <w:sz w:val="32"/>
          <w:szCs w:val="32"/>
          <w:rtl w:val="true"/>
        </w:rPr>
        <w:t xml:space="preserve">   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جَانِبِ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سلطانَ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واحذر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بَطْشَه </w:t>
      </w:r>
      <w:r>
        <w:rPr>
          <w:rStyle w:val="StrongEmphasis"/>
          <w:rFonts w:cs="Simplified Arabic" w:ascii="Impact" w:hAnsi="Impact"/>
          <w:sz w:val="32"/>
          <w:szCs w:val="32"/>
          <w:rtl w:val="true"/>
        </w:rPr>
        <w:t>.....</w:t>
      </w:r>
      <w:r>
        <w:rPr>
          <w:rFonts w:cs="Simplified Arabic" w:ascii="Impact" w:hAnsi="Impact"/>
          <w:sz w:val="32"/>
          <w:szCs w:val="32"/>
          <w:rtl w:val="true"/>
        </w:rPr>
        <w:t>.......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تُعَانِدْ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مَن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إذا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قال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فَعَل</w:t>
      </w:r>
    </w:p>
    <w:p>
      <w:pPr>
        <w:pStyle w:val="Style15"/>
        <w:bidi w:val="1"/>
        <w:jc w:val="left"/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Impact" w:cs="Impact" w:ascii="Impact" w:hAnsi="Impact"/>
          <w:sz w:val="32"/>
          <w:szCs w:val="32"/>
          <w:rtl w:val="true"/>
        </w:rPr>
        <w:t xml:space="preserve">    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وقد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نُسِبَ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خطوط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sz w:val="32"/>
          <w:szCs w:val="32"/>
          <w:rtl w:val="true"/>
        </w:rPr>
        <w:t>"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خريدة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عجائب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وفريدة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غرائب</w:t>
      </w:r>
      <w:r>
        <w:rPr>
          <w:rStyle w:val="StrongEmphasis"/>
          <w:rFonts w:cs="Simplified Arabic" w:ascii="Impact" w:hAnsi="Impact"/>
          <w:sz w:val="32"/>
          <w:szCs w:val="32"/>
          <w:rtl w:val="true"/>
        </w:rPr>
        <w:t xml:space="preserve">"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قاض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زي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د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كر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شي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(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قيق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لسراج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د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كر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ش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(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في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فضل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يعو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كشف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ام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حث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كاديم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ور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محمود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سيد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دغيم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حيث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قال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هذه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ب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غلوط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تشكل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دليلاً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كثري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شري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حققي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فهرسي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باحثي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ر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يصلوا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تب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جتها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راث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كغيرهم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ناء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م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ر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كتفوا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تقلي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اجترار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تكرَّرت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طاء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نسب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ؤلفيها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تراثي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ُخرى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جَرَّاء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دليس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صحيف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حريف</w:t>
      </w:r>
    </w:p>
    <w:p>
      <w:pPr>
        <w:pStyle w:val="Style15"/>
        <w:bidi w:val="1"/>
        <w:jc w:val="left"/>
        <w:rPr>
          <w:rFonts w:ascii="Impact" w:hAnsi="Impact" w:cs="Simplified Arabic"/>
          <w:sz w:val="32"/>
          <w:szCs w:val="32"/>
        </w:rPr>
      </w:pPr>
      <w:r>
        <w:rPr>
          <w:rStyle w:val="StrongEmphasis"/>
          <w:rFonts w:eastAsia="Impact" w:cs="Impact" w:ascii="Impact" w:hAnsi="Impact"/>
          <w:sz w:val="32"/>
          <w:szCs w:val="32"/>
          <w:rtl w:val="true"/>
        </w:rPr>
        <w:t xml:space="preserve">    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وأخطأ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نسب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خريد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جائ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د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سركيس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282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جل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عجم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طبوعات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ربي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عرب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Impact" w:hAnsi="Impact" w:cs="Simplified Arabic"/>
          <w:sz w:val="32"/>
          <w:szCs w:val="32"/>
        </w:rPr>
      </w:pPr>
      <w:r>
        <w:rPr>
          <w:rFonts w:cs="Simplified Arabic" w:ascii="Impact" w:hAnsi="Impact"/>
          <w:sz w:val="32"/>
          <w:szCs w:val="32"/>
          <w:rtl w:val="true"/>
        </w:rPr>
        <w:br/>
      </w:r>
      <w:r>
        <w:rPr>
          <w:rStyle w:val="StrongEmphasis"/>
          <w:rFonts w:cs="Simplified Arabic" w:ascii="Impact" w:hAnsi="Impact"/>
          <w:sz w:val="32"/>
          <w:szCs w:val="32"/>
          <w:rtl w:val="true"/>
        </w:rPr>
        <w:t xml:space="preserve">    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وأخطأ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نسب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خريد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جائ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د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با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278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جل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هرس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ذخائ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راث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رب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اد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راق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1401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/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1981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Simplified Arabic"/>
          <w:sz w:val="32"/>
          <w:szCs w:val="32"/>
        </w:rPr>
      </w:pPr>
      <w:r>
        <w:rPr>
          <w:rFonts w:cs="Simplified Arabic" w:ascii="Impact" w:hAnsi="Impact"/>
          <w:sz w:val="32"/>
          <w:szCs w:val="32"/>
          <w:rtl w:val="true"/>
        </w:rPr>
        <w:br/>
      </w:r>
    </w:p>
    <w:p>
      <w:pPr>
        <w:pStyle w:val="Style15"/>
        <w:bidi w:val="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5"/>
        <w:bidi w:val="1"/>
        <w:jc w:val="left"/>
        <w:rPr/>
      </w:pP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سراج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دين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بن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وردي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sz w:val="32"/>
          <w:szCs w:val="32"/>
          <w:rtl w:val="true"/>
        </w:rPr>
        <w:t xml:space="preserve">(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حفيد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صاحب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مخطوط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sz w:val="32"/>
          <w:szCs w:val="32"/>
          <w:rtl w:val="true"/>
        </w:rPr>
        <w:t>)</w:t>
      </w:r>
    </w:p>
    <w:p>
      <w:pPr>
        <w:pStyle w:val="Style15"/>
        <w:bidi w:val="1"/>
        <w:jc w:val="left"/>
        <w:rPr>
          <w:rStyle w:val="StrongEmphasis"/>
          <w:rFonts w:ascii="Impact" w:hAnsi="Impact" w:cs="Simplified Arabic"/>
          <w:sz w:val="32"/>
          <w:szCs w:val="32"/>
        </w:rPr>
      </w:pPr>
      <w:r>
        <w:rPr>
          <w:rFonts w:cs="Simplified Arabic" w:ascii="Impact" w:hAnsi="Impact"/>
          <w:sz w:val="32"/>
          <w:szCs w:val="32"/>
          <w:rtl w:val="true"/>
        </w:rPr>
        <w:br/>
      </w:r>
      <w:r>
        <w:rPr>
          <w:rStyle w:val="StrongEmphasis"/>
          <w:rFonts w:cs="Simplified Arabic" w:ascii="Impact" w:hAnsi="Impact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هو</w:t>
      </w:r>
      <w:r>
        <w:rPr>
          <w:rStyle w:val="StrongEmphasis"/>
          <w:rFonts w:cs="Simplified Arabic" w:ascii="Impact" w:hAnsi="Impact"/>
          <w:sz w:val="32"/>
          <w:szCs w:val="32"/>
          <w:rtl w:val="true"/>
        </w:rPr>
        <w:t>: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سراج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حفص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ظف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دي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كر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شي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ر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لبي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وفى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852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/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1447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861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/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1457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 w:ascii="Impact" w:hAnsi="Impact"/>
          <w:sz w:val="32"/>
          <w:szCs w:val="32"/>
          <w:rtl w:val="true"/>
        </w:rPr>
        <w:br/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كان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د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في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عالما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زراعياًّ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غرافياًّ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ف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اً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عنوان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نافع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ات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ثما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بقول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فواكه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ه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عنوان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رائض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وائد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شه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ه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>"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خريدة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عجائب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وفريدة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غرائب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"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نسو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جده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د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تـ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749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/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1348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ّفَ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د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لف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822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/ 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1419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فا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د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بي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د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إحدى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سبعي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شمسية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والدليل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قول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مؤلف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مقدمة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كتاب</w:t>
      </w:r>
      <w:r>
        <w:rPr>
          <w:rStyle w:val="StrongEmphasis"/>
          <w:rFonts w:cs="Simplified Arabic" w:ascii="Impact" w:hAnsi="Impact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rFonts w:ascii="Impact" w:hAnsi="Impact" w:cs="Simplified Arabic"/>
          <w:sz w:val="32"/>
          <w:szCs w:val="32"/>
        </w:rPr>
      </w:pPr>
      <w:r>
        <w:rPr>
          <w:rStyle w:val="StrongEmphasis"/>
          <w:rFonts w:eastAsia="Impact" w:cs="Impact" w:ascii="Impact" w:hAnsi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>"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حينئذٍ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شا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ي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امل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َ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إشارتُهُ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يم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ول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طاع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ؤوس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فارته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قيم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ظم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سودا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عظم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سطرت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واريخ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طروس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رُّ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شرف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ل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لو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ين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صح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َّيِّد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لك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دوم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شاهي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يد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ولانا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نائ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طن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يف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قلع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>"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لبية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"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صور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ليلة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عز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نصاره؛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رفع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درجته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على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ناره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ضع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دائرةً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شتمل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دائر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رض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صغيرةً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توضح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ملت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ول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رض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رفع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خفض؛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ظناً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حس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قوم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ع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طير؛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نا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لست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ك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فقي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دائر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حق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حقير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نشدت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Impact" w:hAnsi="Impact"/>
          <w:sz w:val="32"/>
          <w:szCs w:val="32"/>
          <w:rtl w:val="true"/>
        </w:rPr>
        <w:br/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إنَّ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ادي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ساعدت</w:t>
      </w:r>
      <w:r>
        <w:rPr>
          <w:rFonts w:cs="Simplified Arabic" w:ascii="Impact" w:hAnsi="Impact"/>
          <w:sz w:val="32"/>
          <w:szCs w:val="32"/>
          <w:rtl w:val="true"/>
        </w:rPr>
        <w:br/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لحقت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جزَ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حازمِ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>.."</w:t>
      </w:r>
    </w:p>
    <w:p>
      <w:pPr>
        <w:pStyle w:val="Style15"/>
        <w:bidi w:val="1"/>
        <w:jc w:val="left"/>
        <w:rPr>
          <w:rFonts w:ascii="Impact" w:hAnsi="Impact" w:cs="Simplified Arabic"/>
          <w:sz w:val="32"/>
          <w:szCs w:val="32"/>
        </w:rPr>
      </w:pPr>
      <w:r>
        <w:rPr>
          <w:rFonts w:cs="Simplified Arabic" w:ascii="Impact" w:hAnsi="Impact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ascii="Impact" w:hAnsi="Impact" w:cs="Simplified Arabic"/>
          <w:b/>
          <w:b/>
          <w:bCs/>
          <w:sz w:val="32"/>
          <w:szCs w:val="32"/>
        </w:rPr>
      </w:pP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الكتاب</w:t>
      </w:r>
    </w:p>
    <w:p>
      <w:pPr>
        <w:pStyle w:val="Style15"/>
        <w:bidi w:val="1"/>
        <w:jc w:val="left"/>
        <w:rPr>
          <w:rFonts w:ascii="Impact" w:hAnsi="Impact" w:cs="Simplified Arabic"/>
          <w:sz w:val="32"/>
          <w:szCs w:val="32"/>
        </w:rPr>
      </w:pPr>
      <w:r>
        <w:rPr>
          <w:rFonts w:eastAsia="Impact" w:cs="Impact" w:ascii="Impact" w:hAnsi="Impact"/>
          <w:b/>
          <w:bCs/>
          <w:sz w:val="32"/>
          <w:szCs w:val="32"/>
          <w:rtl w:val="true"/>
        </w:rPr>
        <w:t xml:space="preserve">   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كتاب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يقدم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جمل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فوائد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t xml:space="preserve">: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جغرافي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تاريخي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نباتي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فلكي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خ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العجيب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أنه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تمرس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ف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كل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فرع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يعرض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يه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يقدم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اد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علمي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فيد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ascii="Impact" w:hAnsi="Impact" w:cs="Simplified Arabic"/>
          <w:sz w:val="32"/>
          <w:szCs w:val="32"/>
        </w:rPr>
      </w:pPr>
      <w:r>
        <w:rPr>
          <w:rFonts w:eastAsia="Impact" w:cs="Impact" w:ascii="Impact" w:hAnsi="Impact"/>
          <w:b/>
          <w:bCs/>
          <w:sz w:val="32"/>
          <w:szCs w:val="32"/>
          <w:rtl w:val="true"/>
        </w:rPr>
        <w:t xml:space="preserve">    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قمت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بانتقاء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جزء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خاص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بعجائب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نباتات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الفواكه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الحيوانات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إخراجه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للجمهور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لك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تعُم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استفاد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نه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الاطلاع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Impact" w:cs="Impact" w:ascii="Impact" w:hAnsi="Impact"/>
          <w:sz w:val="32"/>
          <w:szCs w:val="32"/>
          <w:rtl w:val="true"/>
        </w:rPr>
        <w:t xml:space="preserve">    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والكتا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فه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تلبي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د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م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نائ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طن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يف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قلع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صور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رت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يوا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نبات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حروف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جم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يزاته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تسمي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اتات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أسمائها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ديم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حديثة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كقوله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دم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وي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ندم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بقل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مراء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جلة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حمّص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نبري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ح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شا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ف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>..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خ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Impact" w:hAnsi="Impact" w:cs="Simplified Arabic"/>
          <w:sz w:val="32"/>
          <w:szCs w:val="32"/>
        </w:rPr>
      </w:pPr>
      <w:r>
        <w:rPr>
          <w:rtl w:val="true"/>
        </w:rPr>
        <w:br/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طبع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>"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خريد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جائب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فريد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ائب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"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دين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لون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ويدي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1824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ترجم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لاتيني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عناي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هايلندر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يقع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300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صفحة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. </w:t>
      </w:r>
      <w:r>
        <w:rPr>
          <w:rtl w:val="true"/>
        </w:rPr>
        <w:br/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طبع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دين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أوبسالا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ويدي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جلدي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عناي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تورنبورغ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  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1835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ن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1839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>.</w:t>
      </w:r>
      <w:r>
        <w:rPr>
          <w:rtl w:val="true"/>
        </w:rPr>
        <w:br/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طبع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طبع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هبي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هر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1292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/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1880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br/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طبع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طبع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في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هر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1300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/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1882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،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1314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/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1896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>.</w:t>
      </w:r>
      <w:r>
        <w:rPr>
          <w:rtl w:val="true"/>
        </w:rPr>
        <w:br/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ونشر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سيغفريد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رويند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صل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اص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أحوال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يام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برسلاو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</w:rPr>
        <w:t>1853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Style w:val="StrongEmphasis"/>
          <w:rFonts w:cs="Simplified Arabic" w:ascii="Impact" w:hAnsi="Impact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Impact" w:hAnsi="Impact" w:cs="Simplified Arabic"/>
          <w:sz w:val="32"/>
          <w:szCs w:val="32"/>
        </w:rPr>
      </w:pPr>
      <w:r>
        <w:rPr>
          <w:rFonts w:ascii="Impact" w:hAnsi="Impact" w:cs="Simplified Arabic"/>
          <w:sz w:val="32"/>
          <w:sz w:val="32"/>
          <w:szCs w:val="32"/>
          <w:rtl w:val="true"/>
        </w:rPr>
        <w:t>وتم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نشره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بتحقيق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باحث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ف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كتب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ثقاف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ديني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</w:rPr>
        <w:t>2007</w:t>
      </w:r>
      <w:r>
        <w:rPr>
          <w:rFonts w:cs="Simplified Arabic" w:ascii="Impact" w:hAnsi="Impact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t>.</w:t>
      </w:r>
      <w:r>
        <w:rPr>
          <w:rFonts w:cs="Simplified Arabic" w:ascii="Impact" w:hAnsi="Impact"/>
          <w:sz w:val="32"/>
          <w:szCs w:val="32"/>
          <w:rtl w:val="true"/>
        </w:rPr>
        <w:br/>
      </w:r>
    </w:p>
    <w:p>
      <w:pPr>
        <w:pStyle w:val="Style15"/>
        <w:bidi w:val="1"/>
        <w:jc w:val="left"/>
        <w:rPr>
          <w:rFonts w:ascii="Impact" w:hAnsi="Impact"/>
          <w:b/>
          <w:b/>
          <w:bCs/>
          <w:sz w:val="32"/>
          <w:szCs w:val="32"/>
        </w:rPr>
      </w:pP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أسلوبي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b/>
          <w:bCs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قد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قمنا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بتحقيق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مخطوط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أكثر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دق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ف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نسخ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الأوضح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ف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خرائطه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ت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لها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أهمي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كبير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ف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سير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أحداث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مخطوط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نادر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،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ذلك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فق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خطوط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t xml:space="preserve">"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جامع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برنستون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t xml:space="preserve">" </w:t>
      </w:r>
      <w:r>
        <w:rPr>
          <w:b/>
          <w:bCs/>
          <w:sz w:val="32"/>
          <w:szCs w:val="32"/>
        </w:rPr>
        <w:t>Princeton Universit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قسم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يهودا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Yahuda</w:t>
      </w:r>
      <w:r>
        <w:rPr>
          <w:rFonts w:cs="Simplified Arabic" w:ascii="Impact" w:hAnsi="Impact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ن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جموع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غا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arrett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ascii="Impact" w:hAnsi="Impact" w:cs="Simplified Arabic"/>
          <w:sz w:val="32"/>
          <w:szCs w:val="32"/>
        </w:rPr>
      </w:pP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t>"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جامع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برنستون</w:t>
      </w:r>
      <w:r>
        <w:rPr>
          <w:rFonts w:cs="Simplified Arabic" w:ascii="Impact" w:hAnsi="Impact"/>
          <w:sz w:val="32"/>
          <w:szCs w:val="32"/>
          <w:rtl w:val="true"/>
        </w:rPr>
        <w:t xml:space="preserve">"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ف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ولايات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متحد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t>(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برنستون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،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نيوجرزي</w:t>
      </w:r>
      <w:r>
        <w:rPr>
          <w:rFonts w:cs="Simplified Arabic" w:ascii="Impact" w:hAnsi="Impact"/>
          <w:sz w:val="32"/>
          <w:szCs w:val="32"/>
          <w:rtl w:val="true"/>
        </w:rPr>
        <w:t xml:space="preserve">)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قد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أصدرت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عام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</w:rPr>
        <w:t>1977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جلداً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ضخماً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باللغ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إنكليزي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يحتو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أسماء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مخطوطات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ت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تضمها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كتب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جامع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ف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قسم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مسمى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يهودا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Yahuda</w:t>
      </w:r>
      <w:r>
        <w:rPr>
          <w:rFonts w:cs="Simplified Arabic" w:ascii="Impact" w:hAnsi="Impact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ن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جموع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غا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arrett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قد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ضع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هذا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مصنف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ضخم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t>(</w:t>
      </w:r>
      <w:r>
        <w:rPr>
          <w:rFonts w:cs="Simplified Arabic" w:ascii="Impact" w:hAnsi="Impact"/>
          <w:sz w:val="32"/>
          <w:szCs w:val="32"/>
        </w:rPr>
        <w:t>515</w:t>
      </w:r>
      <w:r>
        <w:rPr>
          <w:rFonts w:cs="Simplified Arabic" w:ascii="Impact" w:hAnsi="Impact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صفح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ن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حجم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كبير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،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ع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صف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لكل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خطوط</w:t>
      </w:r>
      <w:r>
        <w:rPr>
          <w:rFonts w:cs="Simplified Arabic" w:ascii="Impact" w:hAnsi="Impact"/>
          <w:sz w:val="32"/>
          <w:szCs w:val="32"/>
          <w:rtl w:val="true"/>
        </w:rPr>
        <w:t xml:space="preserve">)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رودولف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اخ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،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فهرسه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روبرت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Impact" w:hAnsi="Impact"/>
          <w:sz w:val="32"/>
          <w:szCs w:val="32"/>
          <w:rtl w:val="true"/>
        </w:rPr>
        <w:t xml:space="preserve">.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اكتشسني</w:t>
      </w:r>
    </w:p>
    <w:p>
      <w:pPr>
        <w:pStyle w:val="Style15"/>
        <w:bidi w:val="1"/>
        <w:jc w:val="left"/>
        <w:rPr>
          <w:rFonts w:ascii="Impact" w:hAnsi="Impact" w:cs="Simplified Arabic"/>
          <w:sz w:val="32"/>
          <w:szCs w:val="32"/>
        </w:rPr>
      </w:pPr>
      <w:r>
        <w:rPr>
          <w:rStyle w:val="StrongEmphasis"/>
          <w:rFonts w:eastAsia="Impact" w:cs="Impact" w:ascii="Impact" w:hAnsi="Impact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وقد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حصلنا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عليه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كاملاً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وربما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يتم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نشره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قريب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العاجل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خدمة</w:t>
      </w:r>
      <w:r>
        <w:rPr>
          <w:rStyle w:val="StrongEmphasis"/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Impact" w:hAnsi="Impact" w:cs="Simplified Arabic"/>
          <w:sz w:val="32"/>
          <w:sz w:val="32"/>
          <w:szCs w:val="32"/>
          <w:rtl w:val="true"/>
        </w:rPr>
        <w:t>للباحثين</w:t>
      </w:r>
      <w:r>
        <w:rPr>
          <w:position w:val="12"/>
          <w:rtl w:val="true"/>
        </w:rPr>
        <w:t>(</w:t>
      </w:r>
      <w:r>
        <w:rPr>
          <w:rStyle w:val="FootnoteAnchor"/>
          <w:position w:val="12"/>
          <w:rtl w:val="true"/>
        </w:rPr>
        <w:footnoteReference w:id="3"/>
      </w:r>
      <w:r>
        <w:rPr>
          <w:position w:val="12"/>
          <w:rtl w:val="true"/>
        </w:rPr>
        <w:t>)</w:t>
      </w:r>
      <w:r>
        <w:rPr>
          <w:rStyle w:val="StrongEmphasis"/>
          <w:rFonts w:cs="Simplified Arabic" w:ascii="Impact" w:hAnsi="Impact"/>
          <w:sz w:val="32"/>
          <w:szCs w:val="32"/>
          <w:rtl w:val="true"/>
        </w:rPr>
        <w:t xml:space="preserve"> .</w:t>
      </w:r>
    </w:p>
    <w:p>
      <w:pPr>
        <w:pStyle w:val="Style15"/>
        <w:bidi w:val="1"/>
        <w:jc w:val="left"/>
        <w:rPr>
          <w:rFonts w:ascii="Impact" w:hAnsi="Impact" w:cs="Simplified Arabic"/>
          <w:sz w:val="32"/>
          <w:szCs w:val="32"/>
        </w:rPr>
      </w:pPr>
      <w:r>
        <w:rPr>
          <w:rFonts w:ascii="Impact" w:hAnsi="Impact" w:cs="Simplified Arabic"/>
          <w:sz w:val="32"/>
          <w:sz w:val="32"/>
          <w:szCs w:val="32"/>
          <w:rtl w:val="true"/>
        </w:rPr>
        <w:t>وكانت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طريقت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ف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تحقيق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تقوم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على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t xml:space="preserve">: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ضبط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نص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تقويمه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،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التعريف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بأعلامه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تحديد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واضعه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،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شرح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غريب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من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ألفاظه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حتى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تتم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فائد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للقارئ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ascii="Impact" w:hAnsi="Impact"/>
          <w:b/>
          <w:b/>
          <w:bCs/>
          <w:sz w:val="32"/>
          <w:szCs w:val="32"/>
        </w:rPr>
      </w:pP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b/>
          <w:bCs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أتوجه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بالشكر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جزيل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ى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سيد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Ana Lee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ت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قدمت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ل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لأخ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دكتور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فاروق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زنات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t xml:space="preserve">(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عالم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جليل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بالولايات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متحد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أمريكية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في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علوم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الفضاء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t xml:space="preserve">)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حيث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قدمت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لنا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كل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عون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وتسهيل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تُحمد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sz w:val="32"/>
          <w:sz w:val="32"/>
          <w:szCs w:val="32"/>
          <w:rtl w:val="true"/>
        </w:rPr>
        <w:t>عليه</w:t>
      </w:r>
      <w:r>
        <w:rPr>
          <w:rFonts w:ascii="Impact" w:hAnsi="Impact"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sz w:val="32"/>
          <w:szCs w:val="32"/>
          <w:rtl w:val="true"/>
        </w:rPr>
        <w:t>.</w:t>
      </w:r>
    </w:p>
    <w:p>
      <w:pPr>
        <w:pStyle w:val="Style15"/>
        <w:bidi w:val="1"/>
        <w:jc w:val="right"/>
        <w:rPr>
          <w:rFonts w:ascii="Impact" w:hAnsi="Impact"/>
          <w:b/>
          <w:b/>
          <w:bCs/>
          <w:sz w:val="32"/>
          <w:szCs w:val="32"/>
        </w:rPr>
      </w:pP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ascii="Impact" w:hAnsi="Impact" w:cs="Simplified Arabic"/>
          <w:b/>
          <w:b/>
          <w:bCs/>
          <w:sz w:val="32"/>
          <w:szCs w:val="32"/>
        </w:rPr>
      </w:pPr>
      <w:r>
        <w:rPr>
          <w:rFonts w:eastAsia="Impact" w:cs="Impact" w:ascii="Impact" w:hAnsi="Impact"/>
          <w:b/>
          <w:bCs/>
          <w:sz w:val="32"/>
          <w:szCs w:val="32"/>
          <w:rtl w:val="true"/>
        </w:rPr>
        <w:t xml:space="preserve">                        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أنور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زناتي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Impact" w:hAnsi="Impact"/>
          <w:b/>
          <w:bCs/>
          <w:sz w:val="32"/>
          <w:szCs w:val="32"/>
          <w:rtl w:val="true"/>
        </w:rPr>
        <w:t xml:space="preserve">-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Impact" w:hAnsi="Impact" w:eastAsia="Impact" w:cs="Impac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32"/>
          <w:sz w:val="32"/>
          <w:szCs w:val="32"/>
          <w:rtl w:val="true"/>
        </w:rPr>
        <w:t>شمس</w:t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2"/>
        <w:rPr>
          <w:rStyle w:val="StrongEmphasis"/>
          <w:rFonts w:ascii="Impact" w:hAnsi="Impact" w:cs="Impact"/>
        </w:rPr>
      </w:pPr>
      <w:r>
        <w:rPr>
          <w:rStyle w:val="StrongEmphasis"/>
          <w:rFonts w:cs="Impact" w:ascii="Impact" w:hAnsi="Impact"/>
          <w:b w:val="false"/>
          <w:bCs w:val="false"/>
          <w:rtl w:val="true"/>
        </w:rPr>
        <w:drawing>
          <wp:inline distT="0" distB="0" distL="0" distR="0">
            <wp:extent cx="5126990" cy="665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665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2"/>
        <w:rPr>
          <w:rStyle w:val="StrongEmphasis"/>
          <w:rFonts w:ascii="Impact" w:hAnsi="Impact" w:cs="Impact"/>
        </w:rPr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375" w:hanging="0"/>
        <w:jc w:val="left"/>
        <w:outlineLvl w:val="2"/>
        <w:rPr>
          <w:rStyle w:val="StrongEmphasis"/>
          <w:rFonts w:ascii="Impact" w:hAnsi="Impact" w:cs="Impact"/>
        </w:rPr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2"/>
        <w:rPr/>
      </w:pPr>
      <w:r>
        <w:rPr>
          <w:rStyle w:val="StrongEmphasis"/>
          <w:rFonts w:ascii="Impact" w:hAnsi="Impact" w:cs="Impact"/>
          <w:rtl w:val="true"/>
        </w:rPr>
        <w:t xml:space="preserve">الورقة الأولى من مخطوط خريدة العجائب المحفوظ بجامعة برنستون </w:t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2"/>
        <w:rPr/>
      </w:pPr>
      <w:r>
        <w:rPr>
          <w:rStyle w:val="StrongEmphasis"/>
          <w:rFonts w:cs="Simplified Arabic" w:ascii="Impact" w:hAnsi="Impact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28"/>
          <w:sz w:val="28"/>
          <w:szCs w:val="28"/>
          <w:rtl w:val="true"/>
        </w:rPr>
        <w:t>مجموع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28"/>
          <w:sz w:val="28"/>
          <w:szCs w:val="28"/>
          <w:rtl w:val="true"/>
        </w:rPr>
        <w:t>جاريت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 w:ascii="Impact" w:hAnsi="Impact"/>
          <w:b w:val="false"/>
          <w:bCs w:val="false"/>
          <w:sz w:val="28"/>
          <w:szCs w:val="28"/>
        </w:rPr>
        <w:t>Garrett</w:t>
      </w:r>
      <w:r>
        <w:rPr>
          <w:rStyle w:val="StrongEmphasis"/>
          <w:rFonts w:cs="Simplified Arabic" w:ascii="Impact" w:hAnsi="Impact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rFonts w:cs="Simplified Arabic" w:ascii="Impact" w:hAnsi="Impact"/>
          <w:b w:val="false"/>
          <w:bCs w:val="false"/>
          <w:sz w:val="28"/>
          <w:szCs w:val="28"/>
          <w:rtl w:val="true"/>
        </w:rPr>
        <w:t xml:space="preserve"> )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سخة</w:t>
      </w:r>
      <w:r>
        <w:rPr>
          <w:rStyle w:val="StrongEmphasis"/>
          <w:rFonts w:ascii="Impact" w:hAnsi="Impact" w:eastAsia="Impact" w:cs="Impact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Impact" w:hAnsi="Impact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يكروفيلمية</w:t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2"/>
        <w:rPr>
          <w:rStyle w:val="StrongEmphasis"/>
          <w:rFonts w:ascii="Impact" w:hAnsi="Impact" w:cs="Impact"/>
          <w:sz w:val="28"/>
          <w:szCs w:val="28"/>
        </w:rPr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375" w:hanging="0"/>
        <w:jc w:val="center"/>
        <w:outlineLvl w:val="1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فوا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خواص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ائ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ا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ائ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ف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ها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قائ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ئ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ع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4"/>
      </w:r>
      <w:r>
        <w:rPr>
          <w:rtl w:val="true"/>
          <w:lang w:bidi="ar-L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5"/>
      </w:r>
      <w:r>
        <w:rPr>
          <w:rtl w:val="true"/>
          <w:lang w:bidi="ar-L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هب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ن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شخاش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6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ث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بيراء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7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قن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8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عرور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9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ق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10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م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ُت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11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ك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position w:val="12"/>
          <w:rtl w:val="true"/>
        </w:rPr>
        <w:t>(</w:t>
      </w:r>
      <w:r>
        <w:rPr>
          <w:rStyle w:val="FootnoteAnchor"/>
          <w:position w:val="12"/>
          <w:rtl w:val="true"/>
        </w:rPr>
        <w:footnoteReference w:id="12"/>
      </w:r>
      <w:r>
        <w:rPr>
          <w:position w:val="1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ي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ا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قاح</w:t>
      </w:r>
      <w:r>
        <w:rPr>
          <w:position w:val="12"/>
          <w:rtl w:val="true"/>
        </w:rPr>
        <w:t>(</w:t>
      </w:r>
      <w:r>
        <w:rPr>
          <w:rStyle w:val="FootnoteAnchor"/>
          <w:position w:val="12"/>
          <w:rtl w:val="true"/>
        </w:rPr>
        <w:footnoteReference w:id="13"/>
      </w:r>
      <w:r>
        <w:rPr>
          <w:position w:val="1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طل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ش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ار</w:t>
      </w:r>
      <w:r>
        <w:rPr>
          <w:position w:val="12"/>
          <w:rtl w:val="true"/>
        </w:rPr>
        <w:t>(</w:t>
      </w:r>
      <w:r>
        <w:rPr>
          <w:rStyle w:val="FootnoteAnchor"/>
          <w:position w:val="12"/>
          <w:rtl w:val="true"/>
        </w:rPr>
        <w:footnoteReference w:id="14"/>
      </w:r>
      <w:r>
        <w:rPr>
          <w:position w:val="1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او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ا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عش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ض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س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طع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ل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ض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ف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ة</w:t>
      </w:r>
      <w:r>
        <w:rPr>
          <w:position w:val="12"/>
          <w:rtl w:val="true"/>
        </w:rPr>
        <w:t>(</w:t>
      </w:r>
      <w:r>
        <w:rPr>
          <w:rStyle w:val="FootnoteAnchor"/>
          <w:position w:val="12"/>
          <w:rtl w:val="true"/>
        </w:rPr>
        <w:footnoteReference w:id="15"/>
      </w:r>
      <w:r>
        <w:rPr>
          <w:position w:val="1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و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ر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ف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ور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ع</w:t>
      </w:r>
      <w:r>
        <w:rPr>
          <w:position w:val="12"/>
          <w:rtl w:val="true"/>
        </w:rPr>
        <w:t>(</w:t>
      </w:r>
      <w:r>
        <w:rPr>
          <w:rStyle w:val="FootnoteAnchor"/>
          <w:position w:val="12"/>
          <w:rtl w:val="true"/>
        </w:rPr>
        <w:footnoteReference w:id="16"/>
      </w:r>
      <w:r>
        <w:rPr>
          <w:position w:val="1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17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ذا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ف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ك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و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8"/>
      </w:r>
      <w:r>
        <w:rPr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ؤل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زم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ق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لوز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19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سخ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ع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اطاً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20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س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اطاً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21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22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سجد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23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رج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خ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اس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دت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ناظ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سن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برجد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ّ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ل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ين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ناد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قوت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أمر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س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جيل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24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5"/>
      </w:r>
      <w:r>
        <w:rPr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از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6"/>
      </w:r>
      <w:r>
        <w:rPr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ج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ه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ف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ص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27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اصيا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28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ش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باش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قراص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ا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بط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ي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9"/>
      </w:r>
      <w:r>
        <w:rPr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ر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ب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0"/>
      </w:r>
      <w:r>
        <w:rPr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ش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بو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لي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ذ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ذ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تون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31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هد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</w:t>
      </w:r>
      <w:r>
        <w:rPr>
          <w:position w:val="12"/>
          <w:rtl w:val="true"/>
        </w:rPr>
        <w:t>(</w:t>
      </w:r>
      <w:r>
        <w:rPr>
          <w:rStyle w:val="FootnoteAnchor"/>
          <w:position w:val="12"/>
          <w:rtl w:val="true"/>
        </w:rPr>
        <w:footnoteReference w:id="32"/>
      </w:r>
      <w:r>
        <w:rPr>
          <w:position w:val="1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ش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ه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ت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ضج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ت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د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و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آ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ت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م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م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آ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ئ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وي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غ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ه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33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ق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ض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ك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يتونن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هج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ـأعـين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ح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دّعج</w:t>
            </w:r>
            <w:r>
              <w:rPr>
                <w:rFonts w:cs="Simplified Arabic" w:ascii="Arial" w:hAnsi="Arial"/>
                <w:b/>
                <w:bCs/>
                <w:rtl w:val="true"/>
              </w:rPr>
              <w:t>(</w:t>
            </w:r>
            <w:r>
              <w:rPr>
                <w:rStyle w:val="FootnoteAnchor"/>
                <w:rFonts w:cs="Simplified Arabic" w:ascii="Arial" w:hAnsi="Arial"/>
                <w:b/>
                <w:bCs/>
                <w:rtl w:val="true"/>
              </w:rPr>
              <w:footnoteReference w:id="34"/>
            </w:r>
            <w:r>
              <w:rPr>
                <w:rFonts w:cs="Simplified Arabic" w:ascii="Arial" w:hAnsi="Arial"/>
                <w:b/>
                <w:bCs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ضر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برجد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ود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بج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دي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35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ف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ل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 w:val="32"/>
          <w:szCs w:val="32"/>
          <w:rtl w:val="true"/>
        </w:rPr>
        <w:t>الغبي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ش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زه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خ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36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ك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ه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ج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عم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فر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نجا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زو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فيد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ي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ع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رج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ر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ر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مش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مش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37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م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او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position w:val="12"/>
          <w:rtl w:val="true"/>
        </w:rPr>
        <w:t>(</w:t>
      </w:r>
      <w:r>
        <w:rPr>
          <w:rStyle w:val="FootnoteAnchor"/>
          <w:position w:val="12"/>
          <w:rtl w:val="true"/>
        </w:rPr>
        <w:footnoteReference w:id="38"/>
      </w:r>
      <w:r>
        <w:rPr>
          <w:position w:val="12"/>
          <w:rtl w:val="true"/>
        </w:rPr>
        <w:t>)</w:t>
      </w:r>
      <w:r>
        <w:rPr>
          <w:position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ع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ش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ط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ش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ثيان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مش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اح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39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ل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ص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ع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د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ت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و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ش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ثرى</w:t>
      </w:r>
      <w:r>
        <w:rPr>
          <w:caps/>
          <w:position w:val="12"/>
          <w:rtl w:val="true"/>
        </w:rPr>
        <w:t>(</w:t>
      </w:r>
      <w:r>
        <w:rPr>
          <w:rStyle w:val="FootnoteCharacters"/>
          <w:rStyle w:val="FootnoteAnchor"/>
          <w:caps/>
          <w:position w:val="12"/>
          <w:rtl w:val="true"/>
        </w:rPr>
        <w:footnoteReference w:id="40"/>
      </w:r>
      <w:r>
        <w:rPr>
          <w:caps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ث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ضج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ز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ذاء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م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اي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رج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ف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ف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ك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ت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ز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لسف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ف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ج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ون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cs="Simplified Arabic"/>
          <w:rtl w:val="true"/>
        </w:rPr>
        <w:t>(</w:t>
      </w:r>
      <w:r>
        <w:rPr>
          <w:rStyle w:val="FootnoteAnchor"/>
          <w:rFonts w:cs="Simplified Arabic"/>
          <w:rtl w:val="true"/>
        </w:rPr>
        <w:footnoteReference w:id="41"/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Simplified Arabic"/>
          <w:rtl w:val="true"/>
        </w:rPr>
        <w:t>(</w:t>
      </w:r>
      <w:r>
        <w:rPr>
          <w:rStyle w:val="FootnoteAnchor"/>
          <w:rFonts w:cs="Simplified Arabic"/>
          <w:rtl w:val="true"/>
        </w:rPr>
        <w:footnoteReference w:id="42"/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ط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ن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43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ر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م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قمونيا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44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مو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خش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ت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ض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ص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ش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ر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مة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 w:val="32"/>
          <w:szCs w:val="32"/>
          <w:rtl w:val="true"/>
        </w:rPr>
        <w:t>وأ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ي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ذ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ق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ت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ط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آ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ط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ق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و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ب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45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لا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ل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اق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نخ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ق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شو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ف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غ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ع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ك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ض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ية</w:t>
      </w:r>
      <w:r>
        <w:rPr>
          <w:position w:val="12"/>
          <w:rtl w:val="true"/>
        </w:rPr>
        <w:t>(</w:t>
      </w:r>
      <w:r>
        <w:rPr>
          <w:rStyle w:val="FootnoteAnchor"/>
          <w:position w:val="12"/>
          <w:rtl w:val="true"/>
        </w:rPr>
        <w:footnoteReference w:id="46"/>
      </w:r>
      <w:r>
        <w:rPr>
          <w:position w:val="1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د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ئ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ق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اداً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ر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و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شمش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47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ف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شم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ض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8"/>
      </w:r>
      <w:r>
        <w:rPr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م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ص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ق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بس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م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و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د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ع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أ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ق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اع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لو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وف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اص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ر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و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خ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ت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49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صم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50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مان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51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ل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52"/>
      </w:r>
      <w:r>
        <w:rPr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ي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ترج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53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م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نج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54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خ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ر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وض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او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مو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ُت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ج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ا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ه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ء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أ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ن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ع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ف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ط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جاء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أ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خ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ف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ا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ئت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م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وز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ز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د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د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قو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ا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ق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ف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و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هبلوط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55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د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ت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ث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وبر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56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فل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57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ز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فل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58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ش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ث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خول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لنجان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59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نجبيل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60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ل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كا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61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نبر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62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ر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رق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ن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و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63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غص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و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طيخ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64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رق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ث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ط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راك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Arial" w:ascii="Arial" w:hAnsi="Arial"/>
          <w:b/>
          <w:bCs/>
          <w:rtl w:val="true"/>
        </w:rPr>
        <w:t>(</w:t>
      </w:r>
      <w:r>
        <w:rPr>
          <w:rStyle w:val="FootnoteAnchor"/>
          <w:rFonts w:cs="Arial" w:ascii="Arial" w:hAnsi="Arial"/>
          <w:b/>
          <w:bCs/>
          <w:rtl w:val="true"/>
        </w:rPr>
        <w:footnoteReference w:id="65"/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ك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ه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66"/>
      </w:r>
      <w:r>
        <w:rPr>
          <w:rtl w:val="true"/>
          <w:lang w:bidi="ar-L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ُش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ط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ز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ض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ين</w:t>
      </w:r>
      <w:r>
        <w:rPr>
          <w:position w:val="12"/>
          <w:rtl w:val="true"/>
        </w:rPr>
        <w:t>(</w:t>
      </w:r>
      <w:r>
        <w:rPr>
          <w:rStyle w:val="FootnoteAnchor"/>
          <w:position w:val="12"/>
          <w:rtl w:val="true"/>
        </w:rPr>
        <w:footnoteReference w:id="67"/>
      </w:r>
      <w:r>
        <w:rPr>
          <w:position w:val="1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ذ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ك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بس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ع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ق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جو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ج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68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ا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ذنج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اع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ز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سم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69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ش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ص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ي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ون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70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 w:val="32"/>
          <w:szCs w:val="32"/>
          <w:rtl w:val="true"/>
        </w:rPr>
        <w:t>ال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ء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آ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ق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ويا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71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ف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قول</w:t>
      </w:r>
      <w:r>
        <w:rPr>
          <w:position w:val="12"/>
          <w:rtl w:val="true"/>
        </w:rPr>
        <w:t>(</w:t>
      </w:r>
      <w:r>
        <w:rPr>
          <w:rStyle w:val="FootnoteAnchor"/>
          <w:position w:val="12"/>
          <w:rtl w:val="true"/>
        </w:rPr>
        <w:footnoteReference w:id="72"/>
      </w:r>
      <w:r>
        <w:rPr>
          <w:position w:val="12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بار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قاس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73"/>
      </w:r>
      <w:r>
        <w:rPr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نبيط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74"/>
      </w:r>
      <w:r>
        <w:rPr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ح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ت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75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دل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76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ل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77"/>
      </w:r>
      <w:r>
        <w:rPr>
          <w:rtl w:val="true"/>
          <w:lang w:bidi="ar-LY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ع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ر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78"/>
      </w:r>
      <w:r>
        <w:rPr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ل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79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ر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وم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80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Garlic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خ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ز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75" w:right="375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ليون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81"/>
      </w:r>
      <w:r>
        <w:rPr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  <w:t>*     *     *     *</w:t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غار</w:t>
      </w:r>
    </w:p>
    <w:p>
      <w:pPr>
        <w:pStyle w:val="Normal"/>
        <w:ind w:left="0" w:right="375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با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82"/>
      </w:r>
      <w:r>
        <w:rPr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و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عنع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83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خ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ك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ص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خ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عتر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84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 w:val="32"/>
          <w:szCs w:val="32"/>
          <w:rtl w:val="true"/>
        </w:rPr>
        <w:t>الكرف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ج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طب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س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85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فاناخ</w:t>
      </w:r>
      <w:r>
        <w:rPr>
          <w:rFonts w:cs="Simplified Arabic" w:ascii="Arial" w:hAnsi="Arial"/>
          <w:rtl w:val="true"/>
        </w:rPr>
        <w:t>(</w:t>
      </w:r>
      <w:r>
        <w:rPr>
          <w:rStyle w:val="FootnoteAnchor"/>
          <w:rFonts w:cs="Simplified Arabic" w:ascii="Arial" w:hAnsi="Arial"/>
          <w:rtl w:val="true"/>
        </w:rPr>
        <w:footnoteReference w:id="86"/>
      </w:r>
      <w:r>
        <w:rPr>
          <w:rFonts w:cs="Simplified Arabic" w:ascii="Arial" w:hAnsi="Arial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ز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مر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87"/>
      </w:r>
      <w:r>
        <w:rPr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ان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خ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ت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88"/>
      </w:r>
      <w:r>
        <w:rPr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75" w:right="375" w:firstLine="1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  <w:t>*     *     *     *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ش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تلف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اد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89"/>
      </w:r>
      <w:r>
        <w:rPr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د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ل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90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ص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س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ز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ا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91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فنانج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رخشك</w:t>
      </w:r>
      <w:r>
        <w:rPr>
          <w:b/>
          <w:bCs/>
          <w:rtl w:val="true"/>
          <w:lang w:bidi="ar-LY"/>
        </w:rPr>
        <w:t>(</w:t>
      </w:r>
      <w:r>
        <w:rPr>
          <w:rStyle w:val="FootnoteAnchor"/>
          <w:b/>
          <w:bCs/>
          <w:rtl w:val="true"/>
          <w:lang w:bidi="ar-LY"/>
        </w:rPr>
        <w:footnoteReference w:id="92"/>
      </w:r>
      <w:r>
        <w:rPr>
          <w:b/>
          <w:bCs/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جب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بطارخ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93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رخ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ن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ق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75" w:right="375" w:firstLine="1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75" w:right="375" w:firstLine="1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  <w:t>*     *     *     *</w:t>
      </w:r>
    </w:p>
    <w:p>
      <w:pPr>
        <w:pStyle w:val="Normal"/>
        <w:ind w:left="375" w:right="375" w:firstLine="1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75" w:right="375" w:firstLine="1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75" w:right="375" w:firstLine="1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زور</w:t>
      </w:r>
    </w:p>
    <w:p>
      <w:pPr>
        <w:pStyle w:val="Normal"/>
        <w:ind w:left="375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ونا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94"/>
      </w:r>
      <w:r>
        <w:rPr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75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و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75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ز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75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75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اد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75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ذاب</w:t>
      </w:r>
      <w:r>
        <w:rPr>
          <w:b/>
          <w:bCs/>
          <w:rtl w:val="true"/>
          <w:lang w:bidi="ar-LY"/>
        </w:rPr>
        <w:t>(</w:t>
      </w:r>
      <w:r>
        <w:rPr>
          <w:rStyle w:val="FootnoteAnchor"/>
          <w:b/>
          <w:bCs/>
          <w:rtl w:val="true"/>
          <w:lang w:bidi="ar-LY"/>
        </w:rPr>
        <w:footnoteReference w:id="95"/>
      </w:r>
      <w:r>
        <w:rPr>
          <w:b/>
          <w:bCs/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75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زيانج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96"/>
      </w:r>
      <w:r>
        <w:rPr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75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75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ب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ق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75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ث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75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م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ث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ا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75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يون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97"/>
      </w:r>
      <w:r>
        <w:rPr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  <w:t>*     *     *     *</w:t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1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و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يوانا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ض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زاؤ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و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ا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زن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زاؤ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ا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فف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نيا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و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م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ب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ص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تها</w:t>
      </w:r>
    </w:p>
    <w:p>
      <w:pPr>
        <w:pStyle w:val="Normal"/>
        <w:ind w:left="0" w:right="375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ش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ق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ء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ا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شاو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ص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75" w:right="375" w:firstLine="1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  <w:t>*     *     *     *</w:t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2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و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ع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ي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ج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ض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آ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ء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آل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ع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ز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ق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دا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ف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ف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ض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مبر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خ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س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راح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ني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ئ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خ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ش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ر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آ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أ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و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أ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ش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ع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ني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ز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ني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ط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د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ح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يان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اطي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ن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ف</w:t>
      </w:r>
      <w:r>
        <w:rPr>
          <w:rFonts w:cs="Simplified Arabic"/>
          <w:sz w:val="32"/>
          <w:sz w:val="32"/>
          <w:szCs w:val="32"/>
          <w:rtl w:val="true"/>
        </w:rPr>
        <w:t>ع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ز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ط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ح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2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وش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و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لب</w:t>
      </w:r>
      <w:r>
        <w:rPr>
          <w:position w:val="12"/>
          <w:rtl w:val="true"/>
        </w:rPr>
        <w:t>(</w:t>
      </w:r>
      <w:r>
        <w:rPr>
          <w:rStyle w:val="FootnoteAnchor"/>
          <w:position w:val="12"/>
          <w:rtl w:val="true"/>
        </w:rPr>
        <w:footnoteReference w:id="98"/>
      </w:r>
      <w:r>
        <w:rPr>
          <w:position w:val="1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ك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أ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رخ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ا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رث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ئ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ج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م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رئ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ات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ض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ض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رث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ذ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ح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قض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ر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آ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ز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وع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اك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شاو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ي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ظم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جج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فاق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ح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ي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رث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 w:val="32"/>
          <w:szCs w:val="32"/>
          <w:rtl w:val="true"/>
        </w:rPr>
        <w:t>قض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نقين</w:t>
      </w:r>
      <w:r>
        <w:rPr>
          <w:position w:val="12"/>
          <w:rtl w:val="true"/>
        </w:rPr>
        <w:t>(</w:t>
      </w:r>
      <w:r>
        <w:rPr>
          <w:rStyle w:val="FootnoteAnchor"/>
          <w:position w:val="12"/>
          <w:rtl w:val="true"/>
        </w:rPr>
        <w:footnoteReference w:id="99"/>
      </w:r>
      <w:r>
        <w:rPr>
          <w:position w:val="1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ني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ر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ح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100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ُ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حا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ء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عل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ن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ك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ذ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2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</w:p>
    <w:p>
      <w:pPr>
        <w:pStyle w:val="Normal"/>
        <w:numPr>
          <w:ilvl w:val="0"/>
          <w:numId w:val="0"/>
        </w:numPr>
        <w:spacing w:before="280" w:after="280"/>
        <w:ind w:left="375" w:right="375" w:firstLine="120"/>
        <w:jc w:val="center"/>
        <w:outlineLvl w:val="2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و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يو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101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ح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هلي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صل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 w:val="32"/>
          <w:szCs w:val="32"/>
          <w:rtl w:val="true"/>
        </w:rPr>
        <w:t>البا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حا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ك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ش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ش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أ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د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ء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ارى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102"/>
      </w:r>
      <w:r>
        <w:rPr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ص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حا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وو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ط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خ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اً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ر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حا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نصت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نيا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مبر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ني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كي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103"/>
      </w:r>
      <w:r>
        <w:rPr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ش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حا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ش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ن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هد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104"/>
      </w:r>
      <w:r>
        <w:rPr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ز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ف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ق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اً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ن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وم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باه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ظا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عق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105"/>
      </w:r>
      <w:r>
        <w:rPr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و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اش</w:t>
      </w:r>
      <w:r>
        <w:rPr>
          <w:rFonts w:cs="Courier New" w:ascii="Courier New" w:hAnsi="Courier New"/>
          <w:position w:val="12"/>
          <w:rtl w:val="true"/>
        </w:rPr>
        <w:t>(</w:t>
      </w:r>
      <w:r>
        <w:rPr>
          <w:rStyle w:val="FootnoteCharacters"/>
          <w:rStyle w:val="FootnoteAnchor"/>
          <w:rFonts w:cs="Courier New" w:ascii="Courier New" w:hAnsi="Courier New"/>
          <w:position w:val="12"/>
          <w:rtl w:val="true"/>
        </w:rPr>
        <w:footnoteReference w:id="106"/>
      </w:r>
      <w:r>
        <w:rPr>
          <w:rFonts w:cs="Courier New" w:ascii="Courier New" w:hAnsi="Courier New"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ماغ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ح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حا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رن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وم</w:t>
      </w:r>
      <w:r>
        <w:rPr>
          <w:caps/>
          <w:position w:val="12"/>
          <w:rtl w:val="true"/>
        </w:rPr>
        <w:t>(</w:t>
      </w:r>
      <w:r>
        <w:rPr>
          <w:rStyle w:val="FootnoteCharacters"/>
          <w:rStyle w:val="FootnoteAnchor"/>
          <w:caps/>
          <w:position w:val="12"/>
          <w:rtl w:val="true"/>
        </w:rPr>
        <w:footnoteReference w:id="107"/>
      </w:r>
      <w:r>
        <w:rPr>
          <w:caps/>
          <w:position w:val="1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حا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م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غائ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ث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ف</w:t>
      </w:r>
      <w:r>
        <w:rPr>
          <w:rtl w:val="true"/>
          <w:lang w:bidi="ar-LY"/>
        </w:rPr>
        <w:t>(</w:t>
      </w:r>
      <w:r>
        <w:rPr>
          <w:rStyle w:val="FootnoteAnchor"/>
          <w:rtl w:val="true"/>
          <w:lang w:bidi="ar-LY"/>
        </w:rPr>
        <w:footnoteReference w:id="108"/>
      </w:r>
      <w:r>
        <w:rPr>
          <w:rtl w:val="true"/>
          <w:lang w:bidi="ar-L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ص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375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75" w:right="375" w:firstLine="1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bidi w:val="0"/>
        <w:jc w:val="center"/>
        <w:rPr>
          <w:rFonts w:ascii="TraditionalArabic0" w:hAnsi="TraditionalArabic0" w:cs="TraditionalArabic0"/>
          <w:b/>
          <w:b/>
          <w:bCs/>
          <w:sz w:val="32"/>
          <w:szCs w:val="32"/>
        </w:rPr>
      </w:pPr>
      <w:r>
        <w:rPr>
          <w:rFonts w:ascii="TraditionalArabic0" w:hAnsi="TraditionalArabic0" w:cs="TraditionalArabic0"/>
          <w:b/>
          <w:b/>
          <w:bCs/>
          <w:sz w:val="32"/>
          <w:sz w:val="32"/>
          <w:szCs w:val="32"/>
          <w:rtl w:val="true"/>
        </w:rPr>
        <w:t>الفهرس</w:t>
      </w:r>
    </w:p>
    <w:p>
      <w:pPr>
        <w:pStyle w:val="Normal"/>
        <w:jc w:val="left"/>
        <w:rPr>
          <w:rFonts w:ascii="TraditionalArabic0" w:hAnsi="TraditionalArabic0" w:cs="Simplified Arabic"/>
          <w:b/>
          <w:b/>
          <w:bCs/>
          <w:sz w:val="32"/>
          <w:szCs w:val="32"/>
        </w:rPr>
      </w:pPr>
      <w:r>
        <w:rPr>
          <w:rFonts w:cs="Simplified Arabic" w:ascii="TraditionalArabic0" w:hAnsi="TraditionalArabic0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bidi w:val="0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rFonts w:cs="Simplified Arabic"/>
          <w:sz w:val="32"/>
          <w:szCs w:val="32"/>
          <w:rtl w:val="true"/>
        </w:rPr>
        <w:t>......................................................................</w:t>
      </w:r>
      <w:r>
        <w:rPr>
          <w:rFonts w:cs="Simplified Arabic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before="280" w:after="280"/>
        <w:ind w:left="26" w:right="375" w:firstLine="120"/>
        <w:jc w:val="left"/>
        <w:outlineLvl w:val="1"/>
        <w:rPr/>
      </w:pP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اصها</w:t>
      </w:r>
      <w:r>
        <w:rPr>
          <w:rFonts w:cs="Simplified Arabic"/>
          <w:sz w:val="32"/>
          <w:szCs w:val="32"/>
          <w:rtl w:val="true"/>
        </w:rPr>
        <w:t>................................</w:t>
      </w:r>
    </w:p>
    <w:p>
      <w:pPr>
        <w:pStyle w:val="Normal"/>
        <w:numPr>
          <w:ilvl w:val="0"/>
          <w:numId w:val="0"/>
        </w:numPr>
        <w:spacing w:before="280" w:after="280"/>
        <w:ind w:left="26" w:right="375" w:firstLine="120"/>
        <w:jc w:val="left"/>
        <w:outlineLvl w:val="1"/>
        <w:rPr/>
      </w:pP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rFonts w:cs="Simplified Arabic"/>
          <w:sz w:val="32"/>
          <w:szCs w:val="32"/>
          <w:rtl w:val="true"/>
        </w:rPr>
        <w:t>...............................................</w:t>
      </w:r>
    </w:p>
    <w:p>
      <w:pPr>
        <w:pStyle w:val="Normal"/>
        <w:numPr>
          <w:ilvl w:val="0"/>
          <w:numId w:val="0"/>
        </w:numPr>
        <w:spacing w:before="280" w:after="280"/>
        <w:ind w:left="26" w:right="375" w:firstLine="120"/>
        <w:jc w:val="left"/>
        <w:outlineLvl w:val="1"/>
        <w:rPr/>
      </w:pP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rFonts w:cs="Simplified Arabic"/>
          <w:sz w:val="32"/>
          <w:szCs w:val="32"/>
          <w:rtl w:val="true"/>
        </w:rPr>
        <w:t>.............................................</w:t>
      </w:r>
    </w:p>
    <w:p>
      <w:pPr>
        <w:pStyle w:val="Normal"/>
        <w:numPr>
          <w:ilvl w:val="0"/>
          <w:numId w:val="0"/>
        </w:numPr>
        <w:spacing w:before="280" w:after="280"/>
        <w:ind w:left="26" w:right="375" w:firstLine="120"/>
        <w:jc w:val="left"/>
        <w:outlineLvl w:val="1"/>
        <w:rPr/>
      </w:pP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Simplified Arabic"/>
          <w:sz w:val="32"/>
          <w:szCs w:val="32"/>
          <w:rtl w:val="true"/>
        </w:rPr>
        <w:t>............................................</w:t>
      </w:r>
    </w:p>
    <w:p>
      <w:pPr>
        <w:pStyle w:val="Normal"/>
        <w:numPr>
          <w:ilvl w:val="0"/>
          <w:numId w:val="0"/>
        </w:numPr>
        <w:spacing w:before="280" w:after="280"/>
        <w:ind w:left="26" w:right="375" w:firstLine="120"/>
        <w:jc w:val="left"/>
        <w:outlineLvl w:val="1"/>
        <w:rPr/>
      </w:pP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ور</w:t>
      </w:r>
      <w:r>
        <w:rPr>
          <w:rFonts w:cs="Simplified Arabic"/>
          <w:sz w:val="32"/>
          <w:szCs w:val="32"/>
          <w:rtl w:val="true"/>
        </w:rPr>
        <w:t>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280"/>
        <w:ind w:left="26" w:right="375" w:firstLine="120"/>
        <w:jc w:val="left"/>
        <w:outlineLvl w:val="1"/>
        <w:rPr/>
      </w:pP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cs="Simplified Arabic"/>
          <w:sz w:val="32"/>
          <w:szCs w:val="32"/>
          <w:rtl w:val="true"/>
        </w:rPr>
        <w:t>.....................................</w:t>
      </w:r>
    </w:p>
    <w:p>
      <w:pPr>
        <w:pStyle w:val="Normal"/>
        <w:numPr>
          <w:ilvl w:val="0"/>
          <w:numId w:val="0"/>
        </w:numPr>
        <w:spacing w:before="280" w:after="280"/>
        <w:ind w:left="26" w:right="375" w:firstLine="120"/>
        <w:jc w:val="left"/>
        <w:outlineLvl w:val="2"/>
        <w:rPr/>
      </w:pP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rFonts w:cs="Simplified Arabic"/>
          <w:sz w:val="32"/>
          <w:szCs w:val="32"/>
          <w:rtl w:val="true"/>
        </w:rPr>
        <w:t>.......................................</w:t>
      </w:r>
    </w:p>
    <w:p>
      <w:pPr>
        <w:pStyle w:val="Normal"/>
        <w:numPr>
          <w:ilvl w:val="0"/>
          <w:numId w:val="0"/>
        </w:numPr>
        <w:spacing w:before="280" w:after="280"/>
        <w:ind w:left="26" w:right="375" w:firstLine="120"/>
        <w:jc w:val="left"/>
        <w:outlineLvl w:val="2"/>
        <w:rPr/>
      </w:pP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وش</w:t>
      </w:r>
      <w:r>
        <w:rPr>
          <w:rFonts w:cs="Simplified Arabic"/>
          <w:sz w:val="32"/>
          <w:szCs w:val="32"/>
          <w:rtl w:val="true"/>
        </w:rPr>
        <w:t>..................................</w:t>
      </w:r>
    </w:p>
    <w:p>
      <w:pPr>
        <w:pStyle w:val="Normal"/>
        <w:numPr>
          <w:ilvl w:val="0"/>
          <w:numId w:val="0"/>
        </w:numPr>
        <w:spacing w:before="280" w:after="280"/>
        <w:ind w:left="26" w:right="375" w:firstLine="120"/>
        <w:jc w:val="left"/>
        <w:outlineLvl w:val="2"/>
        <w:rPr/>
      </w:pP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rFonts w:cs="Simplified Arabic"/>
          <w:sz w:val="32"/>
          <w:szCs w:val="32"/>
          <w:rtl w:val="true"/>
        </w:rPr>
        <w:t>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</w:t>
      </w:r>
      <w:r>
        <w:rPr>
          <w:rFonts w:cs="Simplified Arabic"/>
          <w:sz w:val="32"/>
          <w:szCs w:val="32"/>
          <w:rtl w:val="true"/>
        </w:rPr>
        <w:t>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حي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اح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6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س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نك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استش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تم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ت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http://www.kotobarabia.com/AdvancedResults.aspx?title=&amp;subject=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</w:rPr>
        <w:t>&amp;publisher=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</w:rPr>
        <w:t>&amp;type=author&amp;author=</w:t>
      </w:r>
      <w:r>
        <w:rPr>
          <w:rFonts w:cs="Simplified Arabic"/>
          <w:sz w:val="32"/>
          <w:szCs w:val="32"/>
        </w:rPr>
        <w:t>11555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ورات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-  </w:t>
      </w:r>
      <w:r>
        <w:rPr>
          <w:rFonts w:cs="Simplified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- </w:t>
      </w:r>
      <w:r>
        <w:rPr>
          <w:rFonts w:cs="Simplified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 </w:t>
      </w:r>
      <w:r>
        <w:rPr>
          <w:rFonts w:cs="Simplified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 </w:t>
      </w:r>
      <w:r>
        <w:rPr>
          <w:rFonts w:cs="Simplified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 </w:t>
      </w:r>
      <w:r>
        <w:rPr>
          <w:rFonts w:cs="Simplified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 </w:t>
      </w:r>
      <w:r>
        <w:rPr>
          <w:rFonts w:cs="Simplified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ي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TraditionalArabic0">
    <w:charset w:val="b2"/>
    <w:family w:val="auto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عم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دي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ب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ي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شهور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م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م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ما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ؤ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بار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ت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ث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ي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نتس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يلسو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شاع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ه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ل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"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ش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فع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كت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ق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و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ا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خطوط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طوط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م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نست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يكي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س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س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فع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غداد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غرا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ؤر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د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راق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hyperlink r:id="rId1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val="en-US" w:eastAsia="en-US"/>
          </w:rPr>
          <w:t>بغداد</w:t>
        </w:r>
      </w:hyperlink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21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ه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5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شأ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غد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ا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ل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ص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و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ر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ه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hyperlink r:id="rId2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val="en-US" w:eastAsia="en-US"/>
          </w:rPr>
          <w:t>سيلان</w:t>
        </w:r>
      </w:hyperlink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دغشق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ب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ع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ز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قص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نو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ر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س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hyperlink r:id="rId3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val="en-US" w:eastAsia="en-US"/>
          </w:rPr>
          <w:t>البلقان</w:t>
        </w:r>
      </w:hyperlink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ور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ق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فسطا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َ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شه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ما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و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ه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عاد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ه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ت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اريخ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اب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سوع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ذ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تص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عود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اري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حس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ض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لوم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غراف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جتماع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دي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بدأ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عودي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ذ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خلي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تحد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مة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رس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ت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بلغ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بع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ل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تحد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ال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جرا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غزوا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حد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ت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3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94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ا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ي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باس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Cs w:val="28"/>
          <w:lang w:val="en-US" w:eastAsia="en-US"/>
        </w:rPr>
        <w:t>33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6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94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Cs w:val="28"/>
          <w:lang w:val="en-US" w:eastAsia="en-US"/>
        </w:rPr>
        <w:t>974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ش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س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ق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نف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ح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َإِذَ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َوَّيْتُهُ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َنَفَخْتُ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ِيهِ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ِ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ُّوحِ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َقَعُواْ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َهُ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َاجِدِينَ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ج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rtl w:val="true"/>
          <w:lang w:val="en-US" w:eastAsia="en-US"/>
        </w:rPr>
        <w:t>{</w:t>
      </w:r>
      <w:r>
        <w:rPr>
          <w:rFonts w:cs="Simplified Arabic"/>
          <w:sz w:val="28"/>
          <w:szCs w:val="28"/>
          <w:lang w:val="en-US" w:eastAsia="en-US"/>
        </w:rPr>
        <w:t>29</w:t>
      </w:r>
      <w:r>
        <w:rPr>
          <w:rFonts w:cs="Simplified Arabic"/>
          <w:sz w:val="28"/>
          <w:szCs w:val="28"/>
          <w:rtl w:val="true"/>
          <w:lang w:val="en-US" w:eastAsia="en-US"/>
        </w:rPr>
        <w:t>}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اري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Simplified Arabic"/>
          <w:sz w:val="28"/>
          <w:szCs w:val="28"/>
          <w:lang w:val="en-US" w:eastAsia="en-US"/>
        </w:rPr>
        <w:t>8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ب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م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7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شخا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Common Poppy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عر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صار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في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زر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حص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ل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سا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ركي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يميائ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رف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فعو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خ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جر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كوم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خ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د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صر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أمل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بي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ر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مي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Almus rubra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جز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ذو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قتر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كت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خد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حو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ذ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د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أثير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ي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ه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س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خراج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رح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د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ذ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دو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يك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FDA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ستخد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لط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ع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جه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م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خدا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وفا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راق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ش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هض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طي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ف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ل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س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صاه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عر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عر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ص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ردي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ج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حر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تفع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بلي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عر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ض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زهار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ذق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تح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ر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د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س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عها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عر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ازج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غذ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ف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ازج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ضطرا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صب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ب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رتف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غ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اح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س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أس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ف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ل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ص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اي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ذب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د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بق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دلا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يعي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مت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لاو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ذاق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اث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سا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لأستخدام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لاج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زهو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وائ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ماره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وسط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ج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رتفاع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ت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تدي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ض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طيئ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م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س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تد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ك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ابو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ستعم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ه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عود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سنتار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بن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لتها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عب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وائ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رض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نم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ز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س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ن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خ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خ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بارك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ظي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فع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ج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ت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شواك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ستخدم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تحق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آ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ر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ك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ر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ه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ر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ت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ذ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خ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ك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زن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دا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ها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و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نب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ض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ح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ظه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ذ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صو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ج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خ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ا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جاء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صن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ئ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أن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ئ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؟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صن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بر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رج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ق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ال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ل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خو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ذ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رت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خوا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ج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زن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نز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لتز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خ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ل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ز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ك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ف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ز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ز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ت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يا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زن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ل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طع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ه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ري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متصا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م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س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ريع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طا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حتوائ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ه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رو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عاد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لي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اء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ذو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خ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م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ن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ج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غر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ت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خف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ن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يع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منط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قي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از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سيج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كشا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ظ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سل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شو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ي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ارين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كراس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خ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نا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رق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نا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ب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كروز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س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س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بس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زه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نا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ق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رو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نتش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ي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ذو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قا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ل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خ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ق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م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لدي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ت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اف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استخدام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ض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الإمسا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الج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واس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الج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و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قا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رط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رتف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غ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ال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سم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ذائ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ال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لاجر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ال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اس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ظ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ظ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ط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جز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آ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ا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) 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كرمو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تك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خل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إ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ق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ض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ي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ك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ي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ج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كر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د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ت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ان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أطعمو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ساءك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ل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طب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إ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مر‏</w:t>
      </w:r>
      <w:r>
        <w:rPr>
          <w:rFonts w:cs="Simplified Arabic"/>
          <w:sz w:val="28"/>
          <w:szCs w:val="28"/>
          <w:rtl w:val="true"/>
          <w:lang w:val="en-US" w:eastAsia="en-US"/>
        </w:rPr>
        <w:t>.‏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ع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رامهرمز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ث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فوعا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ن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اس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فظ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زل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دت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فظ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إ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ق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دم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ي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ج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لق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ها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خرج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ثم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ر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فظ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طعمو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فساءك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طب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إ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لتمر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زل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تها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نقطاع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&lt;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9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&gt;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َ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عام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فاس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مر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د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ليما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و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صا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فظ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كرمو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تك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خ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إ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ق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ي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دم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‏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‏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نقط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تهى‏</w:t>
      </w:r>
      <w:r>
        <w:rPr>
          <w:rFonts w:cs="Simplified Arabic"/>
          <w:sz w:val="28"/>
          <w:szCs w:val="28"/>
          <w:rtl w:val="true"/>
          <w:lang w:val="en-US" w:eastAsia="en-US"/>
        </w:rPr>
        <w:t>.‏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ر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ع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ا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س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فظ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كرمو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تك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خل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إ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ق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دم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فظ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ا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ض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فظ‏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‏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كرمو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خ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إ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ق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دم‏</w:t>
      </w:r>
      <w:r>
        <w:rPr>
          <w:rFonts w:cs="Simplified Arabic"/>
          <w:sz w:val="28"/>
          <w:szCs w:val="28"/>
          <w:rtl w:val="true"/>
          <w:lang w:val="en-US" w:eastAsia="en-US"/>
        </w:rPr>
        <w:t>.‏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ق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أب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خ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و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ق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ماري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زهار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ذك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ماري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زه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ؤنث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ب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آ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كت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جل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ؤ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خ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م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نس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سكر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ده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رو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ملاح</w:t>
      </w:r>
      <w:r>
        <w:rPr>
          <w:rFonts w:cs="Simplified Arabic"/>
          <w:sz w:val="28"/>
          <w:szCs w:val="28"/>
          <w:rtl w:val="true"/>
          <w:lang w:val="en-US" w:eastAsia="en-US"/>
        </w:rPr>
        <w:br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د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فيتامين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لي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شج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ذك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قطت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ياح،ويج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ط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خل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نا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ج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ارهال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لا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ثرو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خيل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لا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ظ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مي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نشوئ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سق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عه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قد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د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لس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Simplified Arabic"/>
          <w:sz w:val="28"/>
          <w:szCs w:val="28"/>
          <w:lang w:val="en-US" w:eastAsia="en-US"/>
        </w:rPr>
        <w:t>345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ل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ض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ذك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ه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ست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رس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ر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ت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ك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سان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Simplified Arabic"/>
          <w:sz w:val="28"/>
          <w:szCs w:val="28"/>
          <w:lang w:val="en-US" w:eastAsia="en-US"/>
        </w:rPr>
        <w:t>27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ض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Cs w:val="28"/>
          <w:lang w:val="en-US" w:eastAsia="en-US"/>
        </w:rPr>
        <w:t>4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Cs w:val="28"/>
          <w:lang w:val="en-US" w:eastAsia="en-US"/>
        </w:rPr>
        <w:t>2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ط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ف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زَّ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ش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ثلا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Cs w:val="28"/>
          <w:lang w:val="en-US" w:eastAsia="en-US"/>
        </w:rPr>
        <w:t>4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ب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ف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ارو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ُر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با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شـ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قـو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ان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كا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فيعـ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ذ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ف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اهل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بعثـ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ري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ع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ر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صب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حا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ظ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ج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ز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ك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د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اح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م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ؤمن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ا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ف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شد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ع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أح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مر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لا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ب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خم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أظه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لم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ين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ز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زير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شه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شاه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يع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لم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ي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فت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ه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ثن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ل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ب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ض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اري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ج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د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او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ت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ؤلؤ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و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ب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[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ع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زرك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/20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؛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ط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ي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نطاو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] . 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ل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و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هت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لام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ليغ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صي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ما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و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قري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هتمي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صر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زيز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فاط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ف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ع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مو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ي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Simplified Arabic"/>
          <w:sz w:val="28"/>
          <w:szCs w:val="28"/>
          <w:lang w:val="en-US" w:eastAsia="en-US"/>
        </w:rPr>
        <w:t>36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ي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ُّ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وبٍ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َيِّنٍ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َقيقٍ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مو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ي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ي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) 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ج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ض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الص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س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Simplified Arabic"/>
          <w:sz w:val="28"/>
          <w:szCs w:val="28"/>
          <w:lang w:val="en-US" w:eastAsia="en-US"/>
        </w:rPr>
        <w:t>400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سج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ه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جوه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ياقو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س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Simplified Arabic"/>
          <w:sz w:val="28"/>
          <w:szCs w:val="28"/>
          <w:lang w:val="en-US" w:eastAsia="en-US"/>
        </w:rPr>
        <w:t>293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ارج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صائ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خ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ط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شته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زراعت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افظ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ظف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لط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ا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اط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لط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خرى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ظر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طبي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و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وقع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ي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ند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تمي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ي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أ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ذ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إنس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ج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و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ص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خ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زارع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هتم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زراعت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حافظ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ا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م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ص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ذو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بن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از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قوار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ي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صناع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سيج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تل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تشا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تج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ختل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فر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شج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خ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تمي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اط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لط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خرى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تمي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تاج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ت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د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يس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سم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باق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شج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و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وائ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ظي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ر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شر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خ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و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غس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ل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سا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وليه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يض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ر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بو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ش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خ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نارجي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ف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فتي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ف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ي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ن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لو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ضع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نو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وكولا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غيرها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ع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قا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ز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ش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يع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جو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تب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ظ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ذائ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ف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ضطرا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ه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ر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ه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و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ض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طفيل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ع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د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طا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س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حتوائ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لس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لاث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سر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ن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م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وري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م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ض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فيروس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كتر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د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اري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غراف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عي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ه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ورا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ذ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معن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شتقاق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و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ك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و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ك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يمن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م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ي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ر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حطا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رو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ه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فس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شت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ك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تف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سم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عي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خر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من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م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ع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يامن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ه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م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أ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س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يز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ه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عم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فظ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معن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م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معن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و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هو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نو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ر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سيا</w:t>
      </w:r>
      <w:r>
        <w:rPr>
          <w:rFonts w:cs="Simplified Arabic"/>
          <w:sz w:val="28"/>
          <w:szCs w:val="28"/>
          <w:rtl w:val="true"/>
          <w:lang w:val="en-US" w:eastAsia="en-US"/>
        </w:rPr>
        <w:t>,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نو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ز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حد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م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ملك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عود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 الجنو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خلي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لط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ر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ح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وج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د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ز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تش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با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اح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متد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ح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ح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ك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ز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ز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قطر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ب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اح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50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يل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ريبياً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ج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ج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ها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ك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كر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دي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و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طائ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خي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د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بو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اقو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ج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Simplified Arabic"/>
          <w:sz w:val="28"/>
          <w:szCs w:val="28"/>
          <w:lang w:val="en-US" w:eastAsia="en-US"/>
        </w:rPr>
        <w:t>21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. 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إِجَّا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كس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ُشَدَّدةً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َمَرٌ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ِيلٌ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َّ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يمَ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صادَ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َجْتَمِعَانِ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مةٍ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احِدَةُ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مو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ي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جا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شأ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جا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سي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حديد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ً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رف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غري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روم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نب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ك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مس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ع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جا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ظ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ا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إنقا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ز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بطئ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رك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مع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بق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ج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ت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ك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أمع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سب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أخ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فريغ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شع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نس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امتل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ط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عاما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وج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ك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ُ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جا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الج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اص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امر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فس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ت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ص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ل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حبا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غير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هدئ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فس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ال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مر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مع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ليظ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و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نش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من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بوض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إكت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فت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ه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كس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ط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من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ثي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قئ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ش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ك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فر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ف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ال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لته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بائ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ك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فت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ص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ر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حتوائ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وتاسي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ئ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رو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جراح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مليات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ُ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ل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اص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قو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ف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س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طو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س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صن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طري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جفي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دته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م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ف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ل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نح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ريع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ث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خ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رؤخ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ه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ط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يع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ف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لغم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ملوء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ضو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ف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عم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اص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طب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ط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ابس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مس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ط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مي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اص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شر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مزو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ر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ع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س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ح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ص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نه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هو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ل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ف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ص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د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Papyrus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ئ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تش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اق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لت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ضف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نو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عم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ري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غر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هم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نا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ر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تسج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حداث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لوم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آداب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م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ينيقي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عو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غ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بلو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شت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غري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غ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طلقو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ت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بلي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ت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بليوتي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سو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قاف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ع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ؤسس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ع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ه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97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لا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م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د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ض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و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رو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جفيف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ال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ر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ُخل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خ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ز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.  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ن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ائ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و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ت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اق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تط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سن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ناق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زه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ف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خض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ثمر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يان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د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ش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تو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ذيذ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ع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ب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ش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ر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ن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مي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zizyphus vulgaris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ص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د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ط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ص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ياب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زر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ذ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رب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ل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عت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واك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ه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فض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ي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ذائ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يد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زر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نو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سيا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يوزيلند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عي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اط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ش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ن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ابونين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لافويند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كر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تامين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،ب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عاد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ا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السي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فوسف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مر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ل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هدئ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كاف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سع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ناف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ص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ز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ز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حس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ضل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ز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حتم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ي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ص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ن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ق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ك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عط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خف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يوج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ململ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ت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Olive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تدي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ض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ظ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رتفاع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ر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ر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ص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ميز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ق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شج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خشاب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نع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ار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قيم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عو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ا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وراق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نع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كال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بط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تخذ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غصا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مز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س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خ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وف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ت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إن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طع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ش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ث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ت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ي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ذائ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ل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ربوهيدرات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و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نس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ل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ه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3,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تمي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وج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ص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ودي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وتاسي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حا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فسف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ض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فيتام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ستخر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ت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وائ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؛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ف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ه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ك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ص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فض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و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ه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يوا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ب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مراض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دو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اي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غي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ه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ط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جل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جع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ع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لم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دخ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ت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غر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ع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غذائ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خ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رك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ج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و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اب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ع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ص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جيلي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زر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و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ع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جر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ل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ش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مح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عت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ع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ق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عم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س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ذائه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ع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بو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آ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ع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و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و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ع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ش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اض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عت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ند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ص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قلي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شجا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خ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م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مناط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ر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ث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ر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بط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ح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ليلاً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ش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ي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اخ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ح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مض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ذ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قوع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ر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ع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يف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فيف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تحس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فط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صائمي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لي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لشا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ميات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ض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ك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قيع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ل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س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س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ندي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ف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زا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موض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ائ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سم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ا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سم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ض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قو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ر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ك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شم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لي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طل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منط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س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خصوص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بل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و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بلح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شته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طق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ذ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م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جودت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سم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رك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ع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غاد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سب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مت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كث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صا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خ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ش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عم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ق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ند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سب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ا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طل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د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ختل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كوي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خ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و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مت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تماسك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خل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خ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اح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فظ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عي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يض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ك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ذ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خ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ائح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ط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تم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ض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ر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خف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ولستير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شي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زا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ص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ثا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وي</w:t>
      </w:r>
    </w:p>
  </w:footnote>
  <w:footnote w:id="37"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شم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وس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راو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و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Cs w:val="28"/>
          <w:lang w:val="en-US" w:eastAsia="en-US"/>
        </w:rPr>
        <w:t>1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ر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اق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ل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طر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دبب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ـ</w:t>
      </w:r>
      <w:r>
        <w:rPr>
          <w:rFonts w:cs="Simplified Arabic"/>
          <w:sz w:val="28"/>
          <w:szCs w:val="28"/>
          <w:lang w:val="en-US" w:eastAsia="en-US"/>
        </w:rPr>
        <w:t>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رض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ـ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Cs w:val="28"/>
          <w:lang w:val="en-US" w:eastAsia="en-US"/>
        </w:rPr>
        <w:t>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ق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اق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ي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زه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بي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ي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ض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شمش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زهار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ئ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رد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بد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ر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بيه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ث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كتار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شم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ك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صفر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تقال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مراء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ث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شم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ا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ح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وط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ص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شم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ين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شم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طش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ؤخذ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انس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صطكى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ل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م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سر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ف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ده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نف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واسير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نقي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قد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شم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نف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م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ر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»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ط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ط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جان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فض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خ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ه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ف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ول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ط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ليظا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ذه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بخ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برد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بريد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ديدا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لطف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ق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ف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نبغ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جن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تر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ي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ر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ش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مض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صح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ط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نتفع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cs="Simplified Arabic"/>
          <w:sz w:val="28"/>
          <w:szCs w:val="28"/>
          <w:rtl w:val="true"/>
          <w:lang w:val="en-US" w:eastAsia="en-US"/>
        </w:rPr>
        <w:t>»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38"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َّض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زرج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صا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Cs w:val="28"/>
          <w:lang w:val="en-US" w:eastAsia="en-US"/>
        </w:rPr>
        <w:t>10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ا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ليل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مدين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غير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ن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س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أ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مز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س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ي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ع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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val="en-US" w:eastAsia="en-US"/>
        </w:rPr>
        <w:t>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ك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ول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ر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دخ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»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عا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ويلا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ز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ن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ف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ثي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حاد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ع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زرك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؛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إصا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؛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طبق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ع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؛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هذ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سا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/19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؛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فو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/29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]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ف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Apple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و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اكه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ئع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ت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ط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ص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ف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سط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لتح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زخست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ال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نا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قا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ا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ف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شج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ف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اط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بلي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ز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فا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تام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لياف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شر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ل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عر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را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غ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س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ركتو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ضب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مدن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طاق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ال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ف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شا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ه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فا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ب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ه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ل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و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كر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وديو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نظ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ه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من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سا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وق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قر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روماتيز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من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كو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صو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ا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نظ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سن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ف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موض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ثب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ف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ر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ل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اط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رط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و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روست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رئ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ر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خف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وليستر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خف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زن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إض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ر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ما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يخوخة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هايم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ثب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ب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غذ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ا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ف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ذائ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ف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سم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مي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ف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خس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ز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ائ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بق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ه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مل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مثر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جا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بن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واك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ه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غ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أ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Cs w:val="28"/>
          <w:lang w:val="en-US" w:eastAsia="en-US"/>
        </w:rPr>
        <w:t>5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6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تص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اي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ز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شيح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اج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ر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ك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ك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قام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يوط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6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ض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با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آ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ض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با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ش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اش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مّ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ّ‏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ض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ُبابَ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ر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ك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با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ز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ل‏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كّ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ُنين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ثب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مئذٍ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‏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آ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ّ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ا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زم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سّ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آ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شه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ف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دف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دخ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خلص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ئ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إم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افع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ق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فّ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طاب‏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ض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 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عف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ا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؟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8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عف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ا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اف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اش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ا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اشمي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عانهم،ي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عف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يار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ابق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لام،أ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ب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خ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رق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دع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اج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بش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ا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ط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بشة،ف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ز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نا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اج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ي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ع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ي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ؤت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رث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ستشه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نا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val="en-US" w:eastAsia="en-US"/>
        </w:rPr>
        <w:t>t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مر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ص،و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عود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غيرهم</w:t>
      </w:r>
      <w:r>
        <w:rPr>
          <w:rFonts w:cs="Simplified Arabic"/>
          <w:sz w:val="28"/>
          <w:szCs w:val="28"/>
          <w:rtl w:val="true"/>
          <w:lang w:val="en-US" w:eastAsia="en-US"/>
        </w:rPr>
        <w:t>.[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صا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/239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س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ا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/341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والاستيع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/24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طبق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/34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هذ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ذ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/98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والأع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/118</w:t>
      </w:r>
      <w:r>
        <w:rPr>
          <w:rFonts w:cs="Simplified Arabic"/>
          <w:sz w:val="28"/>
          <w:szCs w:val="28"/>
          <w:rtl w:val="true"/>
          <w:lang w:val="en-US" w:eastAsia="en-US"/>
        </w:rPr>
        <w:t>] 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Fig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ص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وت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شجر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غ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م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ل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تد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لد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لب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ثمرت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ك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تك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ز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ح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ليظ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بط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مو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زه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ث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ج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و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ح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ضي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ر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نتف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الب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عت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ز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ص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نو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زيز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ط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ص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ز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نم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نا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ا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تش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اط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ي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ُؤ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ازج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ف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قيمت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ذائ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ل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ل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7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ربوهيدرات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Cs w:val="28"/>
          <w:lang w:val="en-US" w:eastAsia="en-US"/>
        </w:rPr>
        <w:t>3.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وتين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,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%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ه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عط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00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ر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او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قد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7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يل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عر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راري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ا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ف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فيتامين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حم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ض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خاص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يموني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الي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أمل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د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في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ودي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وتاسي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لسي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غنسي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حا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سف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إض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سكر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ط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ا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ب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قمون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Scammonee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سل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تش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ما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ر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غر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ه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دو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رو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يم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قمون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طاك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فض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و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ن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ر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ن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فض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كر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سه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ضم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مت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باش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ش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ج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ا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0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ن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ط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6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يل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عر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ا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را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اض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تامين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م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يكوتي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تام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غ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م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لي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وتاسي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ل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ودي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كالسي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نجني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حا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فسف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كبر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كل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م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ري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ع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نزيم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جف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ن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صب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بيب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ختلف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ختل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و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ن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جو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ث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ح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قي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ش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ل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ذ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ق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ب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اق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ز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ربع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رهم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س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Simplified Arabic"/>
          <w:sz w:val="28"/>
          <w:szCs w:val="28"/>
          <w:lang w:val="en-US" w:eastAsia="en-US"/>
        </w:rPr>
        <w:t>490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شم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ب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غ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نيف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بر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ا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ه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عر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سرا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ناقي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ذن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عالب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ب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بي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ي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بي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صف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ض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و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شم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ختل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لوا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ه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ختل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جناسه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بر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ج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ه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را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شمش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ب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م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ليق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ت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زب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ي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صغ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لف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كب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لحم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و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ض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ش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و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ظ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ي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ض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شم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عرب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شم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فارس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ب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غ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صغ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لفلف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كب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لحم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و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ض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ك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بل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ر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خراس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لو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لاو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خراسا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ج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ارس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ش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صد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لاو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ن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ل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د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ناق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و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ق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راع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أ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ر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جلماس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يئ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لو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بيه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خراسا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و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و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ز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ف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ض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غذي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قشم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ش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ب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ق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بض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ل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سه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روجاً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رانيو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شم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نف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ع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ص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ف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طب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ؤخذ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ز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انيذ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ص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ز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طب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ت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ام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ُد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ر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خندري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ُق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اج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جدا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فا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تحفظ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غ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قرأ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ب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2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 . 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و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يئ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شج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ب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فرع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عان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و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ب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ؤ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تغذ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اق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و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ك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زها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صف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ئ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خضر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و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و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ا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و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نفجس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شجا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ق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م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نمو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شج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و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بيض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ر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و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رص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فش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غ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ت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و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يد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د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ل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ور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ل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لث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أثير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عا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ف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رج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ر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ل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م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صب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ف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ل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طش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ص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و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ضاف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د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غر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لو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حس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ع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تض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و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خ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ذ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و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وا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ه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مع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طار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ديدان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خ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راس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لم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ؤك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تو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أثير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رمون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ر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ت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يد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حال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ضع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س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ض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ف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س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حال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رتف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س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مر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ال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ع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صبة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تص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ح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ار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ش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هد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ص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تص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باس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- </w:t>
      </w:r>
      <w:r>
        <w:rPr>
          <w:rFonts w:cs="Simplified Arabic"/>
          <w:sz w:val="28"/>
          <w:szCs w:val="28"/>
          <w:lang w:val="en-US" w:eastAsia="en-US"/>
        </w:rPr>
        <w:t>1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بي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27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= </w:t>
      </w:r>
      <w:r>
        <w:rPr>
          <w:rFonts w:cs="Simplified Arabic"/>
          <w:sz w:val="28"/>
          <w:szCs w:val="28"/>
          <w:lang w:val="en-US" w:eastAsia="en-US"/>
        </w:rPr>
        <w:t>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نا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hyperlink r:id="rId4">
        <w:r>
          <w:rPr>
            <w:rStyle w:val="InternetLink"/>
            <w:rFonts w:cs="Simplified Arabic"/>
            <w:sz w:val="28"/>
            <w:szCs w:val="28"/>
            <w:lang w:val="en-US" w:eastAsia="en-US"/>
          </w:rPr>
          <w:t>842</w:t>
        </w:r>
      </w:hyperlink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شه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ص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معتصما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ق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ص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باس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ام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ف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باسي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تص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79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َرِ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عل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غره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نشأ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اء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ك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ك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ُميًّ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ُوي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خل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1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ا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أم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عه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أم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يرته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ت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َمُّو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قي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ن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دي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ام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2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اق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غد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جنده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ض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ف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تص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ُ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ُثمَّ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ا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ف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باس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ثا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ل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شيد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ر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ثما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شه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ثما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ام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ا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ربع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ت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وح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ت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داء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خل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ثما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نات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ُوف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تص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ام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27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مان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Pomegranate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ئ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ما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رف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ذ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ه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ري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ي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ه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د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رف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رهما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شت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بط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رم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شت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ب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م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ر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م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غ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ساقط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و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تد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مح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زهار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ب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ظ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م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أ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ح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تح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بل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ح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وي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ح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ائ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تل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ت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ص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ص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طم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سد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ب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ه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عد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فص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ض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غش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ف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و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ح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م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س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ل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ع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ري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حتوائ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حم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ض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س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ل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ع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يتامين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تام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طر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د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يط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اع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دوسنتار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اسه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ض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Cs w:val="28"/>
          <w:lang w:val="en-US" w:eastAsia="en-US"/>
        </w:rPr>
        <w:t>2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0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ا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val="en-US" w:eastAsia="en-US"/>
        </w:rPr>
        <w:t>t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الب</w:t>
      </w:r>
      <w:r>
        <w:rPr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اش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ري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ؤمن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اب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شد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ح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ش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بشر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ج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وج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ط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قت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ؤمن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ثم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ق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ت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ت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كو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ف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ار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غ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ي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ت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مو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ف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لاث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عض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ت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ت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فع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ق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لوه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نس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ه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لاغ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مو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ك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ظه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ي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ام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ج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ش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سب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ع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زرك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/10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؛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اه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/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؛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ري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ض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/15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]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. 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تر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ال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رتفاع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مس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مت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ع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غص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ور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زها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ثمر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ش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يمو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ك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كث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تقا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ه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ائ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ميز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ؤ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م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ر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تر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ق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نط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ك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عود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ع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رن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رن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يض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ب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تر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ف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ج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ف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ف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يم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ه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ملو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عيادهم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ر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تر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مي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CiTRUS MEDiCA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تو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يميائ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ث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ترج</w:t>
      </w:r>
      <w:r>
        <w:rPr>
          <w:rFonts w:cs="Simplified Arabic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ش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تر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ي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ك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ئيس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مون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ش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س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تو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ش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لافونيد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ومارين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ربين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لاث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تام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C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ارو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و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كتي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رس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Simplified Arabic"/>
          <w:sz w:val="28"/>
          <w:szCs w:val="28"/>
          <w:rtl w:val="true"/>
          <w:lang w:val="en-US" w:eastAsia="en-US"/>
        </w:rPr>
        <w:t>: "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ؤ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رأ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آ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ترج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عم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يح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يب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تر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ف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اوي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ورا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أخذ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فسك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تر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ج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لو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كاس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ج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طباء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ب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د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حد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ختارو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تر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ئلو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الو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ج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يح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ظ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رح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ش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ح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كه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ماض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د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ري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ه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ن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فات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ه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طار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اري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هض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جه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طه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ض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فيروس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ت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كتر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خف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مى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ض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ر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انفلونز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عدو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ن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ميكرو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ق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ه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اع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ز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غ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ارن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ئ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ض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رتفاع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تا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اق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لد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ام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ازه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ائ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ط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طي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ث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ر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ب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تقا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خش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لم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طعم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م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يمو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ص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نتق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لد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او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ص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ق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سيوي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فريق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غيره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دخ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بان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زر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ب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تقا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ط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س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ط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لو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شر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صنوع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كاكر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ج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م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م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ش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ارن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أيدي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ب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فاز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ش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ارن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ب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ك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دي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سلخ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ج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اض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ب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وخ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آ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أ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ساس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عص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شنج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حتيا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هبلو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لو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قو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لو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ثرآً</w:t>
      </w:r>
      <w:r>
        <w:rPr>
          <w:rFonts w:cs="Simplified Arabic"/>
          <w:sz w:val="28"/>
          <w:szCs w:val="28"/>
          <w:rtl w:val="true"/>
          <w:lang w:val="en-US" w:eastAsia="en-US"/>
        </w:rPr>
        <w:t>. «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ا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110</w:t>
      </w:r>
      <w:r>
        <w:rPr>
          <w:rFonts w:cs="Simplified Arabic"/>
          <w:sz w:val="28"/>
          <w:szCs w:val="28"/>
          <w:rtl w:val="true"/>
          <w:lang w:val="en-US" w:eastAsia="en-US"/>
        </w:rPr>
        <w:t>».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و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ئ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ض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راو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رتفاع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20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3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ذع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تص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راو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ط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30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5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ش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ماد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تر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راش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و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ب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و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10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2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طه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جا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نفس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ول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ض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تسم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فوسف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رج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وا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رش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طه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لف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Black popper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م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زر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لف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ي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رك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جع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الح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طارد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ي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ضاد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كتير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شر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فريق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تشجي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جه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طر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عو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م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نف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Clous de girofle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نف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ئ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خضر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ر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ل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رآ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ائ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ط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نف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اع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زه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ف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نف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واب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شهو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حظ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قي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ل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دو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ق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واب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بو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نف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فض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ط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م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ضآ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ط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وراق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ج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ت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ز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نف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Clove Oil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طه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جرو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ض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جراث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خف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آ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سنا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لنج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رتفاع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ر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بير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زه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مراء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مت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لنج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غ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ائح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ذ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طع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ابل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ج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لنج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و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ولنج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غ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ر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عي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خولنج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ب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خولنج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حمر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نا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و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زي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جم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زهار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ستدا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ضرت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نجب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Gingembre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ئ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ِّنجباري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صل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اط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ر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تكا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نم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رتف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ريب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ح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وراق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باد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مح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س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جو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ي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س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ائ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ق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ميز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ز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ر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ق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اب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كن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ب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ك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تك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ئ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ض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ع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تك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غ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نم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توس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طك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صو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اتنج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رو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غ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تن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بر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لقائي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إ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فر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زد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زيل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رائ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ح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قو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و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ذ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غص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س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صار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تنج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ائ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جم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سر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بق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عل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يئ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مو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ش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ا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و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و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و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صف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ساق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ق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ر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خر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طك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لا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اح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ط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لاث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اص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ي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ن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نم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اط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نتش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خ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كستا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ب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تجر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دراس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لم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صي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ج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وائ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ي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رز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ضع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س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ق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ج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أ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ستخدا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ق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نس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غ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زه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شر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س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مياً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ر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ئ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ض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رتفاع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30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ر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و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ض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امق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قيق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خاري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ر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نثو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طي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مو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ر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مي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إ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Cupressus sempervirens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وط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ص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رك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ك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جو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تد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خاص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ز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ين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ان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فتر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ط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لت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طي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ثبت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راس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ث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وائ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ي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فاكه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طيخ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صوص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عل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سلا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ع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كل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ظهر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راس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ر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د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نع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ف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ليّ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أمعاء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ا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قو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دم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فت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حصو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ل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ر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Cs w:val="28"/>
          <w:lang w:val="en-US" w:eastAsia="en-US"/>
        </w:rPr>
        <w:t>2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ح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خ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ب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و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حا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س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ك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حا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7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اج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ي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ز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رو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ك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مس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ل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ؤمن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ز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ريك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و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ي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و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ع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زرلك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/8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؛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ر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ع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عم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ال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] 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ت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به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1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Cs w:val="28"/>
          <w:lang w:val="en-US" w:eastAsia="en-US"/>
        </w:rPr>
        <w:t>73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ج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از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س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ل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جو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نع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عن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هتم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مغاز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س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قصور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ه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دي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د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صب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شتغ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ض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هتم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ل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قط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لام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هام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يب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ث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رك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ألي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از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س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ا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ا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م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قط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وس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ر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وس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ص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عية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يقط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ج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و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ضرو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ه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ه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مع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ه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ذ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ف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رض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و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ليظ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ث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ع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قط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يط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ب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ر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جر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ي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مائ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ض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ا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ور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كث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ث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لا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ي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ك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ض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ع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م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Sesame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اق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تط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زها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رجوا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ئ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ي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ذ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ط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زر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ج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ذو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مسم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م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ذ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ل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أمع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ر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جل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م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Cumin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ذو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به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طار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ي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نا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ط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ل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س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غ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ص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يميات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نم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ق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حر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وان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رق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جز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ع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ِرِّي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ائ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روف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واج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اط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ب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توس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ير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غولي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شي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ه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عالج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صوص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طفال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سا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ازات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در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ضع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سك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ح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لاد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راو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خفي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وماتيز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فا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ضلات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ناع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ذائ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و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طائ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جب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ق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ق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خضر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ر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تعار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أكول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ص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قلي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لقا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ق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راع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سقول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ص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لقاس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ؤ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ساق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رنات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طبوخ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و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رن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ر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و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ش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غذ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ز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سع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قلقا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ري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غل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دة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نبي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ت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مو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ريتي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ر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ض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نبيط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ف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Turnip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ف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ق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راع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ض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ج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كرن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غيرهما،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ول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فت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ص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من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حبا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ج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نف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تسقاء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ش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ك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ال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رق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من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مر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ص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ال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ص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تام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شتقاته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د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طل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و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ن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ح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ختل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ذور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م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س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ب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تمي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ذ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تجانس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ز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ج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تخذ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قياس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وز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ع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ري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زها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هب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ت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اق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ث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رد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ذ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د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غ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ج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ع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فذ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ط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ذ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ج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Radish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اضطرا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فس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ت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شه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ز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ذ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ص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يمي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ف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ذ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ب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نائ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لو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رجوا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رجوا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صف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ر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ب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ل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ز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ك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حمرار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ا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تو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ارو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ت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مقد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ح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نص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غ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مي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ع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ز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ل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دافئ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متع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ت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ز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ذ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يد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واش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وف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ز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ل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و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زر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يف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ل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قف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لاستيك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حما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م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تفع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ز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وا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ضاد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وي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د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كتير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زه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ع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ص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ز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خل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لتها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ف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ر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خل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يد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غ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فظ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در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جهز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ضم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ول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Onion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ص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نبق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ي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ض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بريت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روتين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و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ربوايدرات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ع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اد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تامين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نكه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ف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هي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ش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حرك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ع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جع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يد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إمسا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شط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ح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ق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ر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حفظ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س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ثبت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بحا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قا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لط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خف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صا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ص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اي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نا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ؤد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ف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وليستر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ؤد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ب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دري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بصل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ئ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افذ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بريت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هم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ي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نائ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ريت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ولوكوز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س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ك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يتامين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اب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عرق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در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فث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طهر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أمع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سنتار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وق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م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كتير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وص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اج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تص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ا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ضغ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ؤ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ضل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نشط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ضغ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لا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قائ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ف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قت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ي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يكرو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ك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ف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ث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ج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سو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انتفا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غ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زي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ي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مت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م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فر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ئ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طهر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ضاد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تقلص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خف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آ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ها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ه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آ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ط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ح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ط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ا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ر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فو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يف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دفتر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ع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ك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ف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خف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ع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ث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فت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ه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أ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ف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خفي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ز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ل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لط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ر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م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صار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ا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د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آ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ذ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طه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جر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أسط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قروحة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81"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لي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ص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قش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سوما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در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ا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وجد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يدا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قا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رعو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ال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ذو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فوظ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خ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خا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ت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و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هلي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ت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في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يق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ل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ر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و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زه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رس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ت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ر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ب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م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اهي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.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لي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ضرو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رق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مك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ر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و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وج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و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لي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ب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نفسج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مي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صن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لاث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ج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راعت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خاص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راض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ف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ص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رملي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ندب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رو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ك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راض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ينية،وحواش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رق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ستا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ر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ر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دقي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ر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شت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ار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ي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م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ل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ر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ؤ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ستا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ج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فض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مي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عن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لف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جين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ع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عن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ئ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عن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خضر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اق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ا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ض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و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ن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أ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دب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كسوها 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ب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فرز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ائحت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ط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طعم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ر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مي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ض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شن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ار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ري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ش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ك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عت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Thyme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د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قا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قب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م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زر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ار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لغ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قلص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Leentils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غ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زها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رمز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ث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ر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ذرت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سيت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طر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ق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ع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رك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غ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بروتين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Cs w:val="28"/>
          <w:lang w:val="en-US" w:eastAsia="en-US"/>
        </w:rPr>
        <w:t>2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%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معاد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ص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السي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ل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دن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مت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غن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قش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دن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لإض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تام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فانا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بانخ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س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مي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بيناس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ليراس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Spinacia Oleracea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ضراو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رق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شهو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عرو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كتش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يمت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ذائ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وائد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ي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ت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ر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ط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ص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سبان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تش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بان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دل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ع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بان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ياد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أعي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يرو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فغانست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إ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ك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ب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ناولو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ر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فاؤ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يك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صبا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يض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مس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نا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بان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و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د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طائ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أشك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نو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دخ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بان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عداد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بان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ناص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ذائ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في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ص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لحديد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السيوم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غانسيوم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غني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ضا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تامين</w:t>
      </w:r>
      <w:r>
        <w:rPr>
          <w:rFonts w:cs="Simplified Arabic"/>
          <w:sz w:val="28"/>
          <w:szCs w:val="28"/>
          <w:lang w:val="en-US" w:eastAsia="en-US"/>
        </w:rPr>
        <w:t>A,B,C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يتاكارو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م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وليك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ض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م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ي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ستد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ناص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ذائ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لع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ور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ه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ضاد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أكسدة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تف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قيق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و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ض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تح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ذ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لطح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و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روف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ب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Dill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خد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ب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أ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عش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ت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ب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ط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هدئ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ا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ض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ش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تفا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ط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غ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طف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د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.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ش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ئ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ص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ليب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Cruciferae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ط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ط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س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ج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نج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زها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عدد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ق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ك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ح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ش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ز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لينوس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و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ز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رد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خ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ج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ر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عرو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نس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وج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أ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br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ا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سول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عال؛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ل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بريت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ر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peganum harmal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ل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ئ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بلغ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رتفاع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6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تيمت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فصص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ائ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ميز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زها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ب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عط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ر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ب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ذ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د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غير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نم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ظ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د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ط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ص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اط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خ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ئ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و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ط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ف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سب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نم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د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ب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توسط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ن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Senna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ن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ب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حت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50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26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ه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تب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ص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قول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ص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قمي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ج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را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ل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عتد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فض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صن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كثر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فع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علا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زل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د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ها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ص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وائ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ط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ف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ض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ز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طون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Psyllium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عرو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س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عر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يض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شيش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اغ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زراع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تكا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بذ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ر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م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Ruta graveolens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ر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س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ازيان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شم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سبا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ش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ش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ش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ل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لو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لو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ش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ائ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ش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حش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ش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ه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لي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ق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ور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ب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و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ت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ز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د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ض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ح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وف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لا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أ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ل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ك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و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جم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دل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رعي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ع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رو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أ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اقط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وائ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الباً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ان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رس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دان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اح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ا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00"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رو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ص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ركب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وراق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ائ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طري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و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غلب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ية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م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راع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ائ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في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ملي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مل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ذور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ق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ائ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ب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ص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واسر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مي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ك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ج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ضخا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ق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ر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اح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شراس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و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صر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قد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ائ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ير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ش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أ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ي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ي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قر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ي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اح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ح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تنقع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ي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ذ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مث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م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ذائ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ئيسي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رف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لي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و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هب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سر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غو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قدم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ج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ل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ستخر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مك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سك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مخا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جليه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تمي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ط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ن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ص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ناح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يق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س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ط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جن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ط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صد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لوا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ش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لو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ائ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خ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Egyptian vulture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ناح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ضي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ط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ير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مي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صغ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قل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خ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ذ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بلغ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و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6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تم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ق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وار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قا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ماد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ام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كا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ج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خال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بار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ي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وسط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ج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وائ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وسط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و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ن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ذ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رتف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ز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توس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يل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ر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ك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ليلا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ي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با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ا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سه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ت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وج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عا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أفريق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ص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ك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ج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شهر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با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رب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و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اح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با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سي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ئ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صف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م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با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فريق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ئ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سو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فض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رائ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طل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صق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ي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صحا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واح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ضف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ه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تنقع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ي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لو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رك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6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119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ي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ث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يش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و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ماد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ظه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ت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قب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سود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ل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م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تعر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ص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ي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ارح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ائ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كل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ي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نز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جو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و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زي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ما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ج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ا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حرا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ساتين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عا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ؤل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شر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ديدا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ب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ده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قو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شج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خرائب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ؤل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عش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ريش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ب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ث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رب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ات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فق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ع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ب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ماً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فرا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ط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مر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لاث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سابيع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هده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ي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فر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ث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اط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م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قع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ائ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و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قع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رو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ثع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سح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ص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قع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جج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خع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ت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ر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قع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ث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ائ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رو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ون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ي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س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و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ن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ن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ج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ت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ربا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تارُ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ح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ج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قعقُ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ائر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روف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وتهُ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قعق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فا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و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دي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ح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ستطي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يرا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خفافي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ج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دي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سواعد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حول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أجن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ط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ان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تق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سم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ظل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hyperlink r:id="rId5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val="en-US" w:eastAsia="en-US"/>
          </w:rPr>
          <w:t>العصر</w:t>
        </w:r>
        <w:r>
          <w:rPr>
            <w:rStyle w:val="InternetLink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  <w:lang w:val="en-US" w:eastAsia="en-US"/>
          </w:rPr>
          <w:t>الإيوسيني</w:t>
        </w:r>
      </w:hyperlink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ذ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ي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ن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أثن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ت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غير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ام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و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ليل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فائ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رب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شم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ريك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وج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ل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فافي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اد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ب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وا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دي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صف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فافي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ش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زوغ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ج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ظه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غس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ث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فافي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يل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تم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ها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ون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طير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ث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ريس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ث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فافي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ط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غس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غرو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دي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ص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مك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بص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توي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ن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ضو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فافي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ي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جز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عز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رائ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ط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نه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ض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فا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ب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ض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ل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ع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ر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ؤخر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فافي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وائد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بيع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شر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ط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ل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قو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تلقي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50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و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بات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لمو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ل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انج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hyperlink r:id="rId6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val="en-US" w:eastAsia="en-US"/>
          </w:rPr>
          <w:t>والكاشيو</w:t>
        </w:r>
      </w:hyperlink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فر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ض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ماد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ن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نتروج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طل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وان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guano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و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ار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عاك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ق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قب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و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ي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اع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ص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ب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رأ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ين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بير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جه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أم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حاطت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قر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ج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نق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قو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تج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سف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ك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خف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جزئ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ري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ج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وسو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و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8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rtl w:val="true"/>
          <w:lang w:val="en-US" w:eastAsia="en-US"/>
        </w:rPr>
        <w:t>?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طا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ما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خ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ائ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ض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ظ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وقا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هواء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م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شاهد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جناح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و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ش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ج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ض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ش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قو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خ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ص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ج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71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60"/>
      <w:ind w:left="0" w:right="0" w:hanging="0"/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lang w:val="en-US" w:eastAsia="en-US"/>
    </w:rPr>
  </w:style>
  <w:style w:type="paragraph" w:styleId="Style16">
    <w:name w:val="نص عادي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h">
    <w:name w:val="tah"/>
    <w:basedOn w:val="Normal"/>
    <w:qFormat/>
    <w:pPr>
      <w:bidi w:val="0"/>
      <w:spacing w:before="280" w:after="28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akra.net/bagdad.htm" TargetMode="External"/><Relationship Id="rId2" Type="http://schemas.openxmlformats.org/officeDocument/2006/relationships/hyperlink" Target="http://wakra.net/silan.htm" TargetMode="External"/><Relationship Id="rId3" Type="http://schemas.openxmlformats.org/officeDocument/2006/relationships/hyperlink" Target="http://wakra.net/balqan.htm" TargetMode="External"/><Relationship Id="rId4" Type="http://schemas.openxmlformats.org/officeDocument/2006/relationships/hyperlink" Target="http://ar.wikipedia.org/wiki/842" TargetMode="External"/><Relationship Id="rId5" Type="http://schemas.openxmlformats.org/officeDocument/2006/relationships/hyperlink" Target="http://ar.wikipedia.org/w/index.php?title=&#1593;&#1589;&#1585;_&#1573;&#1610;&#1608;&#1587;&#1610;&#1606;&#1610;&amp;action=edit" TargetMode="External"/><Relationship Id="rId6" Type="http://schemas.openxmlformats.org/officeDocument/2006/relationships/hyperlink" Target="http://ar.wikipedia.org/w/index.php?title=&#1603;&#1575;&#1588;&#1610;&#1608;&amp;action=ed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9:12:00Z</dcterms:created>
  <dc:creator>USER</dc:creator>
  <dc:description/>
  <cp:keywords/>
  <dc:language>en-US</dc:language>
  <cp:lastModifiedBy>***</cp:lastModifiedBy>
  <dcterms:modified xsi:type="dcterms:W3CDTF">2007-11-06T13:29:00Z</dcterms:modified>
  <cp:revision>46</cp:revision>
  <dc:subject/>
  <dc:title>فصل في</dc:title>
</cp:coreProperties>
</file>